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3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23130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Окраска шкафов ШРС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Standard"/>
              <w:rPr/>
            </w:pPr>
            <w:r>
              <w:rPr/>
              <w:t>2. Очистка поверхностей металлическими щётками.</w:t>
            </w:r>
          </w:p>
          <w:p>
            <w:pPr>
              <w:pStyle w:val="Standard"/>
              <w:rPr/>
            </w:pPr>
            <w:r>
              <w:rPr/>
              <w:t>3. Обеспыливание/огрунтовка поверхности.</w:t>
            </w:r>
          </w:p>
          <w:p>
            <w:pPr>
              <w:pStyle w:val="Standard"/>
              <w:rPr/>
            </w:pPr>
            <w:r>
              <w:rPr/>
              <w:t>4. Масляная окраска.</w:t>
            </w:r>
          </w:p>
          <w:p>
            <w:pPr>
              <w:pStyle w:val="Standard"/>
              <w:rPr/>
            </w:pPr>
            <w:r>
              <w:rPr/>
              <w:t>5. Вывоз строительного мус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раска шкафов ШРС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участок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  <w:tab/>
              <w:t>ШРС-№1 ТП-82 - ул. Рахова, 141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  <w:tab/>
              <w:t>ШРС-№2 ТП-82 - ул. Б.Казачья, 86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  <w:tab/>
              <w:t>ШРС-№1 ТП-119 - ул. Соколовая, 332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  <w:tab/>
              <w:t>ШРС-№4 ТП-125 - ул. Б.Казачья, 69/73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  <w:tab/>
              <w:t>ШРС-№2 ТП-243 - ул. Б.Горная, 310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  <w:tab/>
              <w:t>ШРС-№1 ТП-321 - ул. Кутякова, 106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  <w:tab/>
              <w:t>ШРС-№1 ТП-352 - ул. Б.Казачья, 114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  <w:tab/>
              <w:t>ШРС-№2 ТП-352 - ул. Б.Казачья, 114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  <w:tab/>
              <w:t>ШРС-№3 ТП-352 - ул. Университетская, 57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  <w:tab/>
              <w:t>ШРС-№5 ТП-352 - ул. Ст.Разина, 50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  <w:tab/>
              <w:t>ШРС-№1 ТП-246 - ул. Посадского, 276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  <w:tab/>
              <w:t>ШРС-№2 ТП-244 - ул. Б.Казачья, 100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  <w:tab/>
              <w:t>ШРС-№1 ТП-65 - ул. Ст.Разина, 58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  <w:tab/>
              <w:t>ШРС-№1 ТП-1943 -ул. Кутякова, 146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 участок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  <w:tab/>
              <w:t>ШРС-1 ТП-3 - ул. Бахметьевская, 20/24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  <w:tab/>
              <w:t>ШРС-1 ТП-4 - ул. Шелковичная, 1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  <w:tab/>
              <w:t>ШРС-1 ТП-39 - пр. Кирова, 3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  <w:tab/>
              <w:t>ШРС-3 ТП-39/ТП-1156 - пр. Кирова, 7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  <w:tab/>
              <w:t>ШРС-1 ТП-50 - ул. Чапаева, 99/10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  <w:tab/>
              <w:t>ШРС-11 ТП-51 - ул. Яблочкова, 25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  <w:tab/>
              <w:t>ШРС-2 ТП-60 - ул. Московская, 13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  <w:tab/>
              <w:t>ШРС-1 ТП-66 - пр. Кирова, 15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  <w:tab/>
              <w:t>ШРС-2 ТП-66 – ул.М.Горького, 3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  <w:tab/>
              <w:t>ШРС-3 ТП-79 - ул. М.Горького, 26 (во дворе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</w:t>
              <w:tab/>
              <w:t>ШРС-3 ТП-99 - пр. Кирова, 26 (у ТП-99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</w:t>
              <w:tab/>
              <w:t>ВРУ-1 ТП-133 - ул. Челюскинцев, 10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</w:t>
              <w:tab/>
              <w:t>ШРС-1 ТП-133 - ул. Челюскинцев, 10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</w:t>
              <w:tab/>
              <w:t>ШРС-1 ТП-135 - ул. Советская, 3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</w:t>
              <w:tab/>
              <w:t>ШРС-3 ТП-135 - ул. Вольская, 24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</w:t>
              <w:tab/>
              <w:t>ШРС-4 ТП-135 - ул. Советская, 2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</w:t>
              <w:tab/>
              <w:t>ШРС-3 ТП-161 - ул. Чапаева, 1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</w:t>
              <w:tab/>
              <w:t>ШРС-6 ТП-209 - ул. Вольская, 85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</w:t>
              <w:tab/>
              <w:t>ШРС-7 ТП-209 - ул. Вольская, 83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.</w:t>
              <w:tab/>
              <w:t>ШРС-1 ТП-254 - ул. Чапаева, 35 (у ТП-254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.</w:t>
              <w:tab/>
              <w:t>ШРС-3 ТП-254 - ул. Рабочая, 53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.</w:t>
              <w:tab/>
              <w:t xml:space="preserve">ШРС-1 ТП-257 - ул. Вольская, 61 (у ТП-257)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.</w:t>
              <w:tab/>
              <w:t>ШРС-1 ТП-355 - ул. Чапаева, 54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.</w:t>
              <w:tab/>
              <w:t>ШРС-2 ТП-355 - ул. Советская, 45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.</w:t>
              <w:tab/>
              <w:t>ШРС-3 ТП-355 - ул. Чапаева, 5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.</w:t>
              <w:tab/>
              <w:t>ШРС-1 ТП-364 - ул. Пугачева, 83/8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.</w:t>
              <w:tab/>
              <w:t>ШРС-1 ТП-378 - ул. Рахова, 96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.</w:t>
              <w:tab/>
              <w:t>ШРС-2 ТП-378 - ул. Рахова, 96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.</w:t>
              <w:tab/>
              <w:t>ШРС-1 ТП-384 - ул. Рахова, 91/101 (у ТП-384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.</w:t>
              <w:tab/>
              <w:t>ШРС-1 ТП-388 - ул. Советская, 30/3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</w:t>
              <w:tab/>
              <w:t>ШРС-2 ТП-393 - ул. М.Горького, 25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.</w:t>
              <w:tab/>
              <w:t>ШРС-2 ТП-399 - ул. Б. Казачья, 59/65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.</w:t>
              <w:tab/>
              <w:t>ШРС-1 ТП-401 - ул. Сакко и Ванцетти, 64 (на аптеке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.</w:t>
              <w:tab/>
              <w:t>ШРС-2 ТП-401 - ул. Сакко и Ванцетти, 64 (справа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.</w:t>
              <w:tab/>
              <w:t>ШРС-4 ТП-401 - ул. Сакко и Ванцетти, 64 (справа второй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.</w:t>
              <w:tab/>
              <w:t>ШРС-3 ТП-621 - ул. Московская, 86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.</w:t>
              <w:tab/>
              <w:t>ШРС-4 ТП-621 - ул. Московская, 77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.</w:t>
              <w:tab/>
              <w:t>ШРС-1 ТП-721 - пл. Кирова, 8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.</w:t>
              <w:tab/>
              <w:t>ШРС-2 ТП-721 - пл. Кирова, 8 (в алее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.</w:t>
              <w:tab/>
              <w:t>ШРС-1 ТП-760 - Мирный пер., 17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.</w:t>
              <w:tab/>
              <w:t>ШРС-2 ТП-760 - ул. Рахова, 124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.</w:t>
              <w:tab/>
              <w:t>ШРС-2 ТП-1014 - ул. Т.Шевченко, 35/45 (у ТП-1014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.</w:t>
              <w:tab/>
              <w:t>ВРУ - ТП-1014 - ул. Вольская, 2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.</w:t>
              <w:tab/>
              <w:t>ШРС-1 ТП-1017 - ул. Советская, 23 (у ТП-1017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 участок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.</w:t>
              <w:tab/>
              <w:t>ШРС-1 ТП-28 - ул. Мичурина, 138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.</w:t>
              <w:tab/>
              <w:t>ШРС-1 ТП-40 - ул. Московская, 3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.</w:t>
              <w:tab/>
              <w:t>ШРС-2 ТП-40 - ул. Московская, 5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.</w:t>
              <w:tab/>
              <w:t>ШРС-3 ТП-40 - ул. Радищева, 30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.</w:t>
              <w:tab/>
              <w:t>ШРС-1 ТП-42 - ул. Б.Затонская, 19/2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.</w:t>
              <w:tab/>
              <w:t>ШРС-2 ТП-74 - ул. Московская, 14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.</w:t>
              <w:tab/>
              <w:t>ШРС-4 ТП-101 - ул. Московская,25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.</w:t>
              <w:tab/>
              <w:t>ШРС-1 ТП-124 - ул. Чернышевского, 12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.</w:t>
              <w:tab/>
              <w:t>ШРС-4 ТП-128 - ул. Радищева, 34/83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.</w:t>
              <w:tab/>
              <w:t>ШРС-1 ТП-130 - ул. Бахметьевская, 18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.</w:t>
              <w:tab/>
              <w:t>ШРС-2 ТП-141 - ул. Наб. Космонавтов, 6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.</w:t>
              <w:tab/>
              <w:t>ШРС-1 ТП-264 - ул. Б. Затонская, на КТП-264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.</w:t>
              <w:tab/>
              <w:t>ВРУ-1 ТП-357 - ул. Октябрьская, на КТП-357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.</w:t>
              <w:tab/>
              <w:t>ШРС-1 ТП-362 - Нескучный переулок, 3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.</w:t>
              <w:tab/>
              <w:t>ШРС-1 ТП-368 - ул. Лермонтова, 7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4.</w:t>
              <w:tab/>
              <w:t>ШРС-1 ТП-376 - ул. 2-я Садовая/Серова, на ТП-376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.</w:t>
              <w:tab/>
              <w:t>ШРС-2 ТП-546 - ул. Московская, 47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.</w:t>
              <w:tab/>
              <w:t>ШРС-1 ТП-1003 - Волочаевский проезд, 3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.</w:t>
              <w:tab/>
              <w:t>ШРС-1 ТП-1005 - пр-д Котовского, 3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8.</w:t>
              <w:tab/>
              <w:t>ШРС-2 ТП-1026 - ул. Мичурина, 96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.</w:t>
              <w:tab/>
              <w:t>ШРС-1 ТП-1339 - ул. Комсомольская, 48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 участок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.</w:t>
              <w:tab/>
              <w:t>ШРС-1 ТП-95 - Дома 8 Марта, ж/д № 3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.</w:t>
              <w:tab/>
              <w:t>ШРС-2 ТП-95 - Дома 8 Марта, ж/д № 3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.</w:t>
              <w:tab/>
              <w:t>ШРС ТП-374 – Б. Садовая, 94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.</w:t>
              <w:tab/>
              <w:t>ШРС ТП-1501 – Кумысная поляна у ТП-150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.</w:t>
              <w:tab/>
              <w:t>ШРС ТП-1199 - Чернышевского, 92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 участок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.</w:t>
              <w:tab/>
              <w:t>ШРС-1 ТП-237 - Крымский туп., 9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6.</w:t>
              <w:tab/>
              <w:t>ШРС-1 ТП-557 - ул. Кавказская, 4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.</w:t>
              <w:tab/>
              <w:t>ШРС-1 ТП-1227 - ул. Орджоникидзе, 6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.</w:t>
              <w:tab/>
              <w:t>ШРС-2 ТП-1227 - ул. Орджоникидзе, 6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.</w:t>
              <w:tab/>
              <w:t>ШРС-1 ТП-789 – ул. Кавказская, 1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.</w:t>
              <w:tab/>
              <w:t>ШРС-1 ТП-1424 - ул. Крымская, 21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.</w:t>
              <w:tab/>
              <w:t>ШРС-1 РП-Метизный - ул. 1-я Пионерская, 61/67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0 163 (Сто сорок тысяч сто шестьдесят три) рубля 6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34.10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34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4-26T10:13:00Z</dcterms:modified>
  <cp:revision>297</cp:revision>
  <dc:subject/>
  <dc:title/>
</cp:coreProperties>
</file>