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1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1КР от 26.04.2021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1г.: п.9.1; п.9.2; п.9.3; п.9.4; п.9.5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Окраска шкафов ШРС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               </w:t>
            </w:r>
            <w:r>
              <w:rPr>
                <w:b/>
                <w:spacing w:val="-2"/>
                <w:w w:val="102"/>
                <w:sz w:val="20"/>
                <w:szCs w:val="20"/>
              </w:rPr>
              <w:t>2 участок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1 ТП-82 - ул. Рахова, 14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/>
            </w:pPr>
            <w:r>
              <w:rPr>
                <w:sz w:val="20"/>
                <w:szCs w:val="20"/>
              </w:rPr>
              <w:t>ШРС-№2 ТП-82 - ул. Б.Казачья,8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1 ТП-119 - ул. Соколовая, 33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4 ТП-125 - ул. Б.Казачья, 69/7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2 ТП-243 - ул. Б.Горная, 31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1 ТП-321 - ул. Кутякова, 10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1 ТП-352 - ул. Б.Казачья, 1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2 ТП-352 - ул. Б.Казачья, 11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3 ТП-352 - ул. Университетская, 57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5 ТП-352 - ул. Ст.Разина, 5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1 ТП-246 - ул. Посадского, 276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2 ТП-244 - ул. Б.Казачья, 10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1 ТП-65 - ул. Ст.Разина, 58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№1 ТП-1943 - ул. Кутякова, 146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 участок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3 - ул. Бахметьевская, 20/2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4 - ул. Шелковичная, 1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39 - пр. Кирова,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ТП-39/ТП-1156 - пр. Кирова, 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50 - ул. Чапаева, 99/10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1 ТП-51 - ул. Яблочкова, 2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60 - ул. Московская, 13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66 - пр. Кирова, 1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66 – ул.М.Горького, 3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ТП-79 - ул. М.Горького, 26 (во дворе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ТП-99 - пр. Кирова, 26 (у ТП-99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-1 ТП-133 -ул. Челюскинцев, 10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133 - ул. Челюскинцев, 10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135 - ул. Советская, 3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ТП-135 - ул. Вольская, 2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4 ТП-135 - ул. Советская, 2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ТП-161 - ул. Чапаева, 1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6 ТП-209 - ул. Вольская, 8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7 ТП-209 - ул. Вольская, 8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ШРС-1 ТП-254 - ул. Чапаева, 35 (у ТП-25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ТП-254 - ул. Рабочая, 5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РС-1 ТП-257 - ул. Вольская, 61 (у ТП-257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355 - ул. Чапаева, 5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355 - ул. Советская, 4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ТП-355 - ул. Чапаева, 5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>ШРС-1 ТП-364 - ул. Пугачева, 83/89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378 - ул. Рахова, 9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378 - ул. Рахова, 9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384 - ул. Рахова, 91/101 (у ТП-38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388 - ул. Советская, 30/3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393 - ул. М.Горького, 2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399 - ул. Б. Казачья, 59/6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401 - ул. Сакко и Ванцетти, 64 (на аптеке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401 - ул. Сакко и Ванцетти, 64 (справа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4 ТП-401 - ул. Сакко и Ванцетти, 64 (справа второй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3 ТП-621 - ул. Московская, 8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4 ТП-621 - ул. Московская, 77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721 - пл. Кирова, 8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721 - пл. Кирова, 8 (в алее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0"/>
                <w:szCs w:val="20"/>
              </w:rPr>
              <w:t xml:space="preserve">ШРС-1 ТП-760 - Мирный пер., 17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760 - ул. Рахова, 12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2 ТП-1014 - ул. Т.Шевченко, 35/45 (у ТП-101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У - ТП-1014 - ул. Вольская, 2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РС-1 ТП-1017 - ул. Советская, 23 (у ТП-1017)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4 участо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28 - ул. Мичурина, 13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40 - ул. Московская, 3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ТП-40 - ул. Московская, 5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3 ТП-40 - ул. Радищева, 30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-1 ТП-42 - ул. Б.Затонская, 19/2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-2 ТП-74 - ул. Московская, 1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4 ТП-101 - ул. Московская ,25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124 - ул. Чернышевского, 12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4 ТП-128 - ул. Радищева, 34/8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130 - ул. Бахметьевская, 18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ТП-141 - ул. Наб. Космонавтов, 6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264 -  ул. Б. Затонская, на КТП-264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РУ-1 ТП-357 - ул. Октябрьская, на КТП-35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362 - Нескучный переулок, 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368 -</w:t>
              <w:tab/>
              <w:t>ул. Лермонтова, 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376 -</w:t>
              <w:tab/>
              <w:t>ул. 2-я Садовая/Серова, на ТП-376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ТП-546 -</w:t>
              <w:tab/>
              <w:t>ул. Московская, 47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1003 - Волочаевский проезд, 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1005 - пр-д Котовского, 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ТП-1026 - ул. Мичурина, 96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1339 - ул. Комсомольская, 48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5 участок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С-1 ТП-95 - Дома 8 Марта, ж/д №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С-2 ТП-95 - Дома 8 Марта, ж/д № 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С ТП-374 - Б. Садовая, 9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С ТП-1501 - Кумысная поляна у ТП-150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РС ТП-1199 - Чернышевского, 92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b/>
                <w:b/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</w:rPr>
              <w:t>6 участок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237 - Крымский туп., 9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557 -</w:t>
              <w:tab/>
              <w:t>ул. Кавказская, 4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-1 ТП-1227 - ул. Орджоникидзе, 6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2 ТП-1227 - ул. Орджоникидзе, 6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-1 ТП-789 - ул. Кавказская, 1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ТП-1424 - ул. Крымская, 21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-1 РП-Метизный - ул. 1-я Пионерская, 61/67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/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6.04.2021 г. по 15.07.2021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11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 71.13330.2017 «Изоляционные и отделочные покрытия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НиП 12-03-2001, СНиП 12-04-2002 «Безопасность труда в строительстве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Федеральный закон от 22.07.2008 № 123-ФЗ «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каз Министерства труда и социальной защиты РФ от 15.12.2020 № 903н «Об утверждении Правил по охране труда при эксплуатации электроустановок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раска ПФ-115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49-70%. Условная вязкость по вискозиметру ВЗ-246 с диаметром сопла 4 мм при температуре 20С, не менее 60 и не более 120с. Время высыхания до степени 3 при температуре 20С не более 24ч. Эластичность пленки при изгибе не более 1мм. Прочность пленки при ударе не менее 40см. Твердость пленки 0,1у.е. Адгезия пленки – не более 1 балла. Блеск пленки не менее 50%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Уайт-спирит</w:t>
            </w:r>
            <w:r>
              <w:rPr>
                <w:spacing w:val="-2"/>
                <w:w w:val="102"/>
                <w:sz w:val="20"/>
                <w:szCs w:val="20"/>
              </w:rPr>
              <w:t>. Плотность при 20 °С, не более 0,790 г/см3. Фракционный состав: температура начала кипения, не выше 160°С. Фракционный состав: 10 % перегоняется при температуре, не выше 170°С. Фракционный состав: 90 % перегоняется при температуре, не выше 195°С. Фракционный состав: 200 % перегоняется при температуре, не выше 98°С. Фракционный состав: остаток в колбе после перегонки, не более 2,0%. Температура вспышки, не ниже 33°С. Летучесть по ксилолу 3,0-4,5. Анилиновая точка, не выше 65°С. Массовая доля ароматических углеводородов, не более 16%. Массовая доля серы, не более 0,025%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7080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firstLine="70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jc w:val="left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34:00Z</dcterms:created>
  <dc:creator>Алексей</dc:creator>
  <dc:description/>
  <cp:keywords/>
  <dc:language>en-US</dc:language>
  <cp:lastModifiedBy>Аронсон Татьяна Ивановна</cp:lastModifiedBy>
  <cp:lastPrinted>2021-04-20T16:29:00Z</cp:lastPrinted>
  <dcterms:modified xsi:type="dcterms:W3CDTF">2021-04-26T05:34:00Z</dcterms:modified>
  <cp:revision>104</cp:revision>
  <dc:subject/>
  <dc:title>Приложение № 1</dc:title>
</cp:coreProperties>
</file>