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6» апрел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24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1023339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иобретение бухгалтерской справочной системы "Система Главбух" № 11-50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 Договору Поставщик обязуется передать в собственность Покупателю Комплект Системы, а Покупатель обязуется принять этот товар и оплатить в соответствии с условиями Договора.</w:t>
            </w:r>
          </w:p>
          <w:p>
            <w:pPr>
              <w:pStyle w:val="Standard"/>
              <w:rPr/>
            </w:pPr>
            <w:r>
              <w:rPr/>
              <w:t>Вместе с Комплектом Системы Поставщик предоставляет Покупателю неисключительное право использования программного обеспечения ПП «Астрал Отчётность» на весь срок действия доступа к Системе, указанный в п.3.1. Договора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/>
              <w:t xml:space="preserve">Составляет </w:t>
            </w:r>
            <w:r>
              <w:rPr>
                <w:b/>
              </w:rPr>
              <w:t>149 537,00 (Сто сорок девять тысяч пятьсот тридцать семь) рублей 00 коп., НДС не облагается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.29.21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000000"/>
                <w:kern w:val="0"/>
                <w:sz w:val="20"/>
                <w:szCs w:val="20"/>
              </w:rPr>
            </w:pPr>
            <w:r>
              <w:rPr/>
              <w:t>58.29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P9">
    <w:name w:val="p9"/>
    <w:basedOn w:val="Normal"/>
    <w:qFormat/>
    <w:pPr>
      <w:widowControl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  <w:lang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1-04-26T15:14:00Z</dcterms:modified>
  <cp:revision>301</cp:revision>
  <dc:subject/>
  <dc:title/>
</cp:coreProperties>
</file>