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101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7» апрел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, от РП-606 к ТП-150 ул. Чернышевского,76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7 апрел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334 860 (Триста тридцать четыре тысячи восемьсот шестьдесят) рублей 00 коп., в том числе НДС 20% - 55 810 рублей 0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Аронсон Татьяна Ивановна</cp:lastModifiedBy>
  <cp:lastPrinted>2021-04-27T09:46:00Z</cp:lastPrinted>
  <dcterms:modified xsi:type="dcterms:W3CDTF">2021-04-27T06:24:00Z</dcterms:modified>
  <cp:revision>120</cp:revision>
  <dc:subject/>
  <dc:title>ДОГОВОР № 2005-17/кх</dc:title>
</cp:coreProperties>
</file>