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374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КТП – 400/6/0,4кВ с комплектом оборудования РУ -6кВ, РУ -0,4кВ и трансформатором необходимой мощности.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роектирование в новой КТП учета расхода электроэнергии в соответствии с требованием ПУЭ, с применением приборов класса учета не ниже 0,5S на границе балансовой принадлежности электросетей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двух кабельных линий 6 кВ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новой КТП до соединения  с кабелем 6 кВ  направления «ТП-1347 - ТП-1317, протяженностью ориентировочно 2х125 метров (точное расстояние определить проектной документацией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учета расхода электроэнергии на границе балансовой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ТП по адресу: г. Саратов, 2-й Детский проезд, д. 25/2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-6 кВ от новой КТП до соединения  с кабелем 6 кВ  направления «ТП-1347 – ТП – 1317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 -0,4кВ от новой КТП до границы земельного участка заявителя по адресу: 2-й Детский проезд, д. 25/2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39 509 (Триста тридцать девять тысяч пятьсот девять) рублей 8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7T13:57:00Z</dcterms:modified>
  <cp:revision>292</cp:revision>
  <dc:subject/>
  <dc:title/>
</cp:coreProperties>
</file>