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099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544-20-ип от 29.12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339 50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тридцать девять тысяч пятьсо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8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56 5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шесть тысяч пятьсот восем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9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101 852 (Сто одна тысяча восемьсот пят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9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6 9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надцать тысяч девятьсот сем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4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1-03-23T10:58:00Z</cp:lastPrinted>
  <dcterms:modified xsi:type="dcterms:W3CDTF">2021-04-21T05:27:00Z</dcterms:modified>
  <cp:revision>300</cp:revision>
  <dc:subject/>
  <dc:title>Договор купли-продажи оборудования</dc:title>
</cp:coreProperties>
</file>