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2099П от 27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544-20-ип от 29.12.2020 </w:t>
            </w:r>
            <w:r>
              <w:rPr>
                <w:spacing w:val="-2"/>
                <w:w w:val="102"/>
                <w:sz w:val="22"/>
                <w:szCs w:val="22"/>
              </w:rPr>
              <w:t>года. ТУ №9544 от 25.12.20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ТП по адресу: г. Саратов, 2-й Детский проезд, д. 25/21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 КЛ-6 кВ от новой КТП до соединения  с кабелем 6 кВ  направления «ТП-1347 – ТП – 1317»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 -0,4кВ от новой КТП до границы земельного участка заявителя по адресу: 2-й Детский проезд, д. 25/21 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КТП – 400/6/0,4кВ с комплектом оборудования РУ -6кВ, РУ -0,4кВ и трансформатором необходимой мощности. 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в новой КТП учета расхода электроэнергии в соответствии с требованием ПУЭ, с применением приборов класса учета не ниже 0,5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границе балансовой принадлежности электросетей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трассы двух кабельных линий 6 кВ сечением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новой КТП до соединения  с кабелем 6 кВ  направления «ТП-1347 - ТП-1317, протяженностью ориентировочно 2х125 метров (точное расстояние определить проектной документацией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Проектирование учета расхода электроэнергии на границе балансовой принадлежност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b/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7.04.2021 года по 30.08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b/>
                <w:spacing w:val="-2"/>
                <w:w w:val="102"/>
                <w:sz w:val="4"/>
                <w:szCs w:val="4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ind w:left="155"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(земельного участка) по адресу: г. Саратов, 2-й Детский проезд 25/2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</w:t>
            </w:r>
            <w:r>
              <w:rPr>
                <w:spacing w:val="-2"/>
                <w:w w:val="102"/>
                <w:sz w:val="22"/>
                <w:szCs w:val="22"/>
              </w:rPr>
              <w:t>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96" w:hanging="283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83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83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4-16T10:45:00Z</cp:lastPrinted>
  <dcterms:modified xsi:type="dcterms:W3CDTF">2021-04-27T06:27:00Z</dcterms:modified>
  <cp:revision>164</cp:revision>
  <dc:subject/>
  <dc:title>Приложение № 1</dc:title>
</cp:coreProperties>
</file>