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375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ВЛИ-0,4 кВ от опоры №1-09/4 ВЛИ-0,4 кВ ТП-787 ориентировочной протяженностью 140 м до границы земельного участка заявителя по адресу: Саратовская область, Саратовский район, Расковское муниципальное образование, п. Расково, ул. Перспективная, уч. №2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учета расхода электроэнергии с применением приборов учета классом точности не ниже 1.0 (без ТТ), на границе балансовой принадлеж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№1-09/4 ВЛИ-0,4 кВ ТП-787 до границы земельного участка заявителя по адресу: Саратовская область, Саратовский район, Расковское муниципальное образование, п. Расково, ул. Перспективная, уч. №2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2 461 (Сто две тысячи четыреста шестьдесят один) рубль 11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4-27T14:00:00Z</dcterms:modified>
  <cp:revision>294</cp:revision>
  <dc:subject/>
  <dc:title/>
</cp:coreProperties>
</file>