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104П от 27.04.2021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</w:t>
      </w:r>
      <w:r>
        <w:rPr/>
        <w:t>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793-21-ип от 02.03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793 от 09.02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 кВ от опоры №1-09/4 ВЛИ-0,4 кВ ТП-787 до границы земельного участка заявителя по адресу: Саратовская область, Саратовский район, Расковское муниципальное образование, п. Расково, ул. Перспективная, уч. №2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строительства </w:t>
            </w:r>
            <w:r>
              <w:rPr>
                <w:sz w:val="22"/>
                <w:szCs w:val="22"/>
              </w:rPr>
              <w:t>ВЛИ-0,4 кВ от опоры №1-09/4 ВЛИ-0,4 кВ ТП-787 ориентировочной протяженностью 140 м до границы земельного участка заявителя по адресу: Саратовская область, Саратовский район, Расковское муниципальное образование, п. Расково, ул. Перспективная, уч. №23.</w:t>
            </w:r>
          </w:p>
          <w:p>
            <w:pPr>
              <w:pStyle w:val="Normal"/>
              <w:numPr>
                <w:ilvl w:val="0"/>
                <w:numId w:val="7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установки учета расхода электроэнергии с применением приборов учета классом точности не ниже 1.0 (без ТТ), на границе балансовой принадлежности.</w:t>
            </w:r>
          </w:p>
          <w:p>
            <w:pPr>
              <w:pStyle w:val="Normal"/>
              <w:numPr>
                <w:ilvl w:val="0"/>
                <w:numId w:val="7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04.2021 года по 30.07.2021 год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 из топографического плана города Саратова с указанием места расположения объекта присоединения по адресу: Саратовская область, Саратовский район, Расковское муниципальное образование, п. Расково, ул. Перспективная, уч. №23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24:00Z</dcterms:created>
  <dc:creator>Verbickii Maksim Vladimirovich</dc:creator>
  <dc:description/>
  <cp:keywords/>
  <dc:language>en-US</dc:language>
  <cp:lastModifiedBy>Аронсон Татьяна Ивановна</cp:lastModifiedBy>
  <cp:lastPrinted>2021-04-21T10:43:00Z</cp:lastPrinted>
  <dcterms:modified xsi:type="dcterms:W3CDTF">2021-04-27T06:58:00Z</dcterms:modified>
  <cp:revision>11</cp:revision>
  <dc:subject/>
  <dc:title>Приложение № 1</dc:title>
</cp:coreProperties>
</file>