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0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93-21-ип от 02.03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2 4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е тысячи четыреста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1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0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0 738 (Тридцать тысяч семьсот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1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двадцать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0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4-21T07:42:00Z</dcterms:modified>
  <cp:revision>304</cp:revision>
  <dc:subject/>
  <dc:title>Договор купли-продажи оборудования</dc:title>
</cp:coreProperties>
</file>