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27 М от 28.04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Договор об осуществлении технологического присоединения к электрическим сетям №9350-20-ип от 02.10.2020 года. ТУ №9350 от 04.09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ШРС/ТП-54 по адресу: </w:t>
            </w:r>
            <w:r>
              <w:rPr>
                <w:sz w:val="21"/>
                <w:szCs w:val="21"/>
              </w:rPr>
              <w:t>г. Саратов, ул. им. Разина С.Т., №87</w:t>
            </w:r>
            <w:r>
              <w:rPr>
                <w:spacing w:val="-2"/>
                <w:w w:val="102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предоставляется заказчиком). </w:t>
            </w:r>
            <w:r>
              <w:rPr>
                <w:spacing w:val="-2"/>
                <w:w w:val="102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1 Монтаж ШРС1-57УЗ у ТП-5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2 Монтаж контура зазем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3 Прокладка кабеля АСБл-1 4х120 мм</w:t>
            </w:r>
            <w:r>
              <w:rPr>
                <w:spacing w:val="-2"/>
                <w:w w:val="102"/>
                <w:sz w:val="21"/>
                <w:szCs w:val="21"/>
                <w:vertAlign w:val="superscript"/>
              </w:rPr>
              <w:t>2</w:t>
            </w:r>
            <w:r>
              <w:rPr>
                <w:spacing w:val="-2"/>
                <w:w w:val="102"/>
                <w:sz w:val="21"/>
                <w:szCs w:val="21"/>
              </w:rPr>
              <w:t xml:space="preserve"> от РУ-0,4 кВ ТП-54 до нового ШРС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2.4 </w:t>
            </w:r>
            <w:r>
              <w:rPr>
                <w:spacing w:val="-2"/>
                <w:w w:val="102"/>
                <w:sz w:val="22"/>
                <w:szCs w:val="22"/>
              </w:rPr>
              <w:t>Монтаж прибора учета расхода электроэнергии типа «Меркурий 200.02», с классом точности 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5 Перезаводка существующего кабеля 0,4 кВ направлений «Бомбоубежище» и «Ж/д Аткарская, 88» в новый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6 РУ-0,4 кВ ТП-54 заменить существующий рубильник РПС-2 №4 на РПС-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1"/>
                <w:szCs w:val="21"/>
              </w:rPr>
              <w:t xml:space="preserve">С 28.04.2021 года по 06.05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>Проект на установку ШРС у ТП-54 ЗАО «СПГЭС», расположенной по адресу: г. Саратов, ул. им. Разина С.Т., 87 (шифр 12-20-121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Материалы, используемые при выполнении строительных</w:t>
            </w:r>
            <w:r>
              <w:rPr>
                <w:sz w:val="21"/>
                <w:szCs w:val="21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>
          <w:trHeight w:val="899" w:hRule="atLeast"/>
        </w:trPr>
        <w:tc>
          <w:tcPr>
            <w:tcW w:w="5436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Торопкина Юлиана Игоревна</cp:lastModifiedBy>
  <cp:lastPrinted>2021-04-16T10:58:00Z</cp:lastPrinted>
  <dcterms:modified xsi:type="dcterms:W3CDTF">2021-04-28T06:25:00Z</dcterms:modified>
  <cp:revision>31</cp:revision>
  <dc:subject/>
  <dc:title>Приложение № 1</dc:title>
</cp:coreProperties>
</file>