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2027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8» апрел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ШРС/ТП-54 по адресу:</w:t>
      </w:r>
      <w:r>
        <w:rPr/>
        <w:t xml:space="preserve"> </w:t>
      </w:r>
      <w:r>
        <w:rPr>
          <w:spacing w:val="-2"/>
          <w:w w:val="102"/>
          <w:sz w:val="20"/>
          <w:szCs w:val="20"/>
        </w:rPr>
        <w:t>г. Саратов, ул. им. Разина С.Т., №87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: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монтаж ШРС1-57УЗ у ТП-54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монтаж контура заземления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прокладка кабеля АСБл-1 4х120 мм2 от РУ-0,4 кВ ТП-54 до нового ШРС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монтаж прибора учета расхода электроэнергии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перезаводка существующего кабеля 0,4кВ направлений «Бомбоубежище» и «Ж/д Аткарская, 88» в новый ШРС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РУ-0,4 кВ ТП-54 заменить существующий рубильник РПС-2 №4 на РПС-4.</w:t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350-20-ип от 02.10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26 177 (Сто двадцать шесть тысяч сто семьдесят семь) рублей 60 коп., в том числе НДС 20 % - 21 029 (Двадцать одна тысяча двадцать девять) рублей 6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37 853 (Тридцать семь тысяч восемьсот пятьдесят три) рубля 2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6 308 (Шесть тысяч триста восемь) рублей 88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апрел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4-19T16:06:00Z</cp:lastPrinted>
  <dcterms:modified xsi:type="dcterms:W3CDTF">2021-04-28T05:14:00Z</dcterms:modified>
  <cp:revision>634</cp:revision>
  <dc:subject/>
  <dc:title>Договор купли-продажи оборудования</dc:title>
</cp:coreProperties>
</file>