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433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, от ТП-41 к ТП-510 ул. Мясницкая,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 от ТП-41 к ТП-510 ул. Мясницкая,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7 112 (Двести семнадцать тысяч сто двенадца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8T12:41:00Z</dcterms:modified>
  <cp:revision>306</cp:revision>
  <dc:subject/>
  <dc:title/>
</cp:coreProperties>
</file>