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0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8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ТП-41 к ТП-510 ул. Мясницкая, 37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217 112 (Двести семнадцать тысяч сто двенадцать) рублей 40 коп., в том числе НДС 20% - 36 185 рублей 4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0-11-18T10:40:00Z</cp:lastPrinted>
  <dcterms:modified xsi:type="dcterms:W3CDTF">2021-04-28T05:56:00Z</dcterms:modified>
  <cp:revision>122</cp:revision>
  <dc:subject/>
  <dc:title>ДОГОВОР № 2005-17/кх</dc:title>
</cp:coreProperties>
</file>