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195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комплектующих для видеофикс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(Приложение № 1) Покупателя </w:t>
            </w:r>
            <w:bookmarkStart w:id="0" w:name="_Hlk15552813"/>
            <w:r>
              <w:rPr/>
              <w:t>поставлять оборудование для фото и видеофиксации</w:t>
            </w:r>
            <w:bookmarkEnd w:id="0"/>
            <w:r>
              <w:rPr/>
              <w:t xml:space="preserve"> (далее «Товар»)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z w:val="22"/>
                <w:szCs w:val="22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90000 (четыреста девяносто тысяч) рублей, в т. ч. НДС 20%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.40.5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1-25T09:16:00Z</dcterms:modified>
  <cp:revision>279</cp:revision>
  <dc:subject/>
  <dc:title/>
</cp:coreProperties>
</file>