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432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Заключение договора на установку приборов учета у абонентов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и приобретение материалов и оборудования, кроме приборов учета (приборы учета типа Меркурий 201.5, Меркурий 202.22 предоставляет заказчик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 демонтаж существующего прибора учета однофазного;</w:t>
            </w:r>
          </w:p>
          <w:p>
            <w:pPr>
              <w:pStyle w:val="Standard"/>
              <w:rPr/>
            </w:pPr>
            <w:r>
              <w:rPr/>
              <w:t>- монтаж прибора учета однофазного;</w:t>
            </w:r>
          </w:p>
          <w:p>
            <w:pPr>
              <w:pStyle w:val="Standard"/>
              <w:rPr/>
            </w:pPr>
            <w:r>
              <w:rPr/>
              <w:t>- подключение прибора учёта электроэнергии (правильность подключения приборов учета определяется выверкой схемы подключения (визуальный осмот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Установка (замена) однофазных приборов учета электрической энергии у потребителей - физических лиц по истечении интервала между поверками, расположенных в зоне обслуживания ЗАО «СПГЭС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238 400 (двести тридцать восемь тысяч четыреста) рублей 00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.10.2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4-28T12:27:00Z</dcterms:modified>
  <cp:revision>302</cp:revision>
  <dc:subject/>
  <dc:title/>
</cp:coreProperties>
</file>