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  <w:sz w:val="32"/>
          <w:szCs w:val="32"/>
          <w:u w:val="single"/>
        </w:rPr>
      </w:pPr>
      <w:r>
        <w:rPr>
          <w:b/>
          <w:shd w:fill="FFFFFF" w:val="clear"/>
        </w:rPr>
        <w:t>«28» апреля 2021 года</w:t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31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24366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ограммный комплекс «Стек-ЭНЕРГО» на 50 АРМ в пределах 1 базы данных Лицензиат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 договору Лицензиар, являясь правообладателем Программного обеспечения – программный комплекс «Стек-ЭНЕРГО», обязуется предоставить (передать) Лицензиату право использования экземпляра ПО в комплектации и конфигурации согласно спецификации (Приложение № 1) с сохранением за Лицензиаром права выдачи лицензий другим лицам (простая (неисключительная) лицензия)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>Под правые использования ПО, предоставленного Лицензиаром Лицензиату в рамках п.1.1 договора, считается право установить ПО на компьютере(-ах) типа IBM PC (максимальное количество одновременно работающих пользователей указано в Приложении № 1 договора), изготовить резервные копии в архивных целях и в целях тестирования настроек, а также эксплуатировать его с соблюдением условий договора и содержащихся в документации правил.</w:t>
            </w:r>
          </w:p>
        </w:tc>
      </w:tr>
      <w:tr>
        <w:trPr>
          <w:trHeight w:val="10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риторией, на которую распространяются предоставляемые в соответствии с договором права на использование Лицензиатом ПО, является территория - Российская Федераци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ознаграждение за предоставленные по Договору права подлежит уплате Лицензиатом в форме фиксированного разового платежа, размер которого составляет 1 123 000 (Один миллион сто двадцать три тысячи) рублей, НДС не облагается на основании ст. 149 п. 2. пп. 26 НК РФ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2.01.1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2.0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 2.1.1.1. пп.2.1.1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4-28T13:14:00Z</dcterms:modified>
  <cp:revision>319</cp:revision>
  <dc:subject/>
  <dc:title/>
</cp:coreProperties>
</file>