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shd w:fill="FFFFFF" w:val="clear"/>
        </w:rPr>
        <w:t>«28» апреля 2021 года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№ </w:t>
            </w:r>
            <w:r>
              <w:rPr/>
              <w:t>321102437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Внедрение комплекса программ "Стек-ЭНЕРГО"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обязуется выполнить, а Заказчик обязуется принять и оплатить работы по внедрению в ЗАО «СПГЭС» программного комплекса для энергосбытовых и сетевых компаний Стек-ЭНЕРГО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0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 выполняются на выезде и дистанционно. Место выполнения работ дистанционно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2, Ярославская область, г Ярославль, ул. Малая Химическая, д.7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ыезде: 410017, Саратовская область, г Саратов, ул.Белоглинская,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оимость работ по Договору определена в размере 5 184 630 (Пять миллионов сто восемьдесят четыре тысячи шестьсот тридцать) руб. с учетом НДС 20%. Стоимость конкретных работ определяется в Приложении № 1, на основании Приложении № 2 к Договор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1.1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2.1.1.1. пп.2.1.1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4-28T13:22:00Z</dcterms:modified>
  <cp:revision>322</cp:revision>
  <dc:subject/>
  <dc:title/>
</cp:coreProperties>
</file>