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459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  <w:tab/>
              <w:t>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  <w:tab/>
              <w:t>Проектирование строительства кабельно-воздушной линии от РУ-0,4 кВ ТП-1352 ориентировочной протяженностью 70 м до границы земельного участка объекта заявителя по адресу: г. Саратов, ул. Телеграфная, д. 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Проектирование установки учета расхода электроэнергии классом точности не ниже 1.0 (без ТТ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  <w:tab/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РУ-0,4 кВ  ТП-1352 до границы земельного участка объекта заявителя по адресу: г. Саратов, ул. Телеграфная, д.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1 832 (Сто двадцать одна тысяча восемьсот тридцать два) рубля 6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9T10:12:00Z</dcterms:modified>
  <cp:revision>293</cp:revision>
  <dc:subject/>
  <dc:title/>
</cp:coreProperties>
</file>