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0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798-21-ип от 25.02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1 8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одна тысяча восемьсот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6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3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триста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6 549 (Тридцать шесть тысяч пятьсот сорок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 0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6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3-23T10:58:00Z</cp:lastPrinted>
  <dcterms:modified xsi:type="dcterms:W3CDTF">2021-04-21T06:00:00Z</dcterms:modified>
  <cp:revision>302</cp:revision>
  <dc:subject/>
  <dc:title>Договор купли-продажи оборудования</dc:title>
</cp:coreProperties>
</file>