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9"/>
          <w:szCs w:val="19"/>
          <w:highlight w:val="yellow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00П от 29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798-21-ип от 25.02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798 от 12.02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РУ-0,4 кВ  ТП-1352 до границы земельного участка объекта заявителя по адресу: г. Саратов, ул. Телеграфная, д. 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кабельно-воздушной линии от РУ-0,4 кВ ТП-1352 ориентировочной протяженностью 70 м до границы земельного участка объекта заявителя по адресу: </w:t>
            </w:r>
            <w:r>
              <w:rPr>
                <w:sz w:val="22"/>
                <w:szCs w:val="22"/>
              </w:rPr>
              <w:t>г. Саратов, ул. Телеграфная, д. 5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классом точности не ниже 1.0 (без ТТ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9.04.2021 года по 30.07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 г. Саратов, ул. Телеграфная, д. 5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38:00Z</dcterms:created>
  <dc:creator>Verbickii Maksim Vladimirovich</dc:creator>
  <dc:description/>
  <cp:keywords/>
  <dc:language>en-US</dc:language>
  <cp:lastModifiedBy>Аронсон Татьяна Ивановна</cp:lastModifiedBy>
  <cp:lastPrinted>2021-04-19T14:35:00Z</cp:lastPrinted>
  <dcterms:modified xsi:type="dcterms:W3CDTF">2021-04-29T05:20:00Z</dcterms:modified>
  <cp:revision>11</cp:revision>
  <dc:subject/>
  <dc:title>Приложение № 1</dc:title>
</cp:coreProperties>
</file>