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подряда № 2106М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от «29» апреля </w:t>
      </w:r>
      <w:r>
        <w:rPr/>
        <w:t>2021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ind w:left="79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А. Скрынников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Е.Н. Стрелин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Основание для выполнения работ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вестиционная программа объектов ЗАО «СПГЭС» на 2021 год пункт 6.9 «Установка приборов учета у потребителей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Наименование и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месторасположения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/>
            </w:pPr>
            <w:r>
              <w:rPr/>
              <w:t xml:space="preserve">Установка (замена) однофазных приборов учета электрической энергии у потребителей - физических лиц по истечении интервала между поверками, расположенных в зоне обслуживания ЗАО «СПГЭС»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>
          <w:trHeight w:val="7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и приобретение материалов и оборудования, кроме приборов учета (приборы учета типа Меркурий 201.5, Меркурий 202.22 предоставляет заказчик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Style17"/>
              <w:shd w:fill="FFFFFF" w:val="clear"/>
              <w:ind w:left="0" w:hanging="0"/>
              <w:rPr/>
            </w:pPr>
            <w:r>
              <w:rPr>
                <w:spacing w:val="-2"/>
                <w:w w:val="102"/>
              </w:rPr>
              <w:t xml:space="preserve">- демонтаж существующего прибора учета </w:t>
            </w:r>
            <w:r>
              <w:rPr/>
              <w:t>однофазного;</w:t>
            </w:r>
          </w:p>
          <w:p>
            <w:pPr>
              <w:pStyle w:val="Style17"/>
              <w:shd w:fill="FFFFFF" w:val="clear"/>
              <w:ind w:left="0" w:hanging="0"/>
              <w:rPr/>
            </w:pPr>
            <w:r>
              <w:rPr/>
              <w:t>- монтаж прибора учета однофазного;</w:t>
            </w:r>
          </w:p>
          <w:p>
            <w:pPr>
              <w:pStyle w:val="Style17"/>
              <w:shd w:fill="FFFFFF" w:val="clear"/>
              <w:spacing w:before="0" w:after="160"/>
              <w:ind w:left="0" w:hanging="0"/>
              <w:contextualSpacing/>
              <w:rPr/>
            </w:pPr>
            <w:r>
              <w:rPr/>
              <w:t>- подключение прибора учёта электроэнергии (правильность подключения приборов учета определяется выверкой схемы подключения (визуальный осмотр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rPr>
                <w:b/>
                <w:b/>
                <w:spacing w:val="-2"/>
                <w:w w:val="102"/>
              </w:rPr>
            </w:pPr>
            <w:r>
              <w:rPr/>
              <w:t xml:space="preserve">- с момента получения Заявки Заказчика, в срок, указанный в Заявке, но не позднее </w:t>
            </w:r>
            <w:r>
              <w:rPr>
                <w:b/>
                <w:i/>
                <w:u w:val="single"/>
              </w:rPr>
              <w:t>30.08.2021 года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еречень мест установки приборов учет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Персонал должен иметь группы по электробезопасности в соответствии с требованиями П</w:t>
            </w:r>
            <w:r>
              <w:rPr/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Нормативные требования к проведению работ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безопасности выполнения работ и соблюдение техники безопасности согласно:</w:t>
            </w:r>
          </w:p>
          <w:p>
            <w:pPr>
              <w:pStyle w:val="Style17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/>
            </w:pPr>
            <w:r>
              <w:rPr/>
              <w:t>- Федерального Закона Российской Федерации «Об электроэнергетике» от 26 марта 2003г. № 35 ФЗ;</w:t>
            </w:r>
          </w:p>
          <w:p>
            <w:pPr>
              <w:pStyle w:val="Style17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/>
            </w:pPr>
            <w:r>
              <w:rPr/>
              <w:t>- Федерального Закона Российской Федерации «О техническом регулировании» от 27.12.2002г. № 184-ФЗ;</w:t>
            </w:r>
          </w:p>
          <w:p>
            <w:pPr>
              <w:pStyle w:val="Style17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/>
            </w:pPr>
            <w:r>
              <w:rPr/>
              <w:t>-  Постановление Правительства РФ от 04.05.2012 № 442 «О функционировании розничных рынков электрической электро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Межотраслевых правил по охране труда (правила безопасности) при эксплуатации электроустановок (РД 153–43.0–03.150–00)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ПУЭ (действующее издание)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ПТЭ (действующее издание)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СП 76.13330.2016 «Электротехнические устройства»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spacing w:before="0" w:after="0"/>
              <w:contextualSpacing/>
              <w:rPr/>
            </w:pPr>
            <w:r>
              <w:rPr/>
              <w:t xml:space="preserve">- ГОСТ Р 12.3.048-2002 «Техника безопасности в строительстве»; </w:t>
            </w:r>
          </w:p>
          <w:p>
            <w:pPr>
              <w:pStyle w:val="Style17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/>
            </w:pPr>
            <w:r>
              <w:rPr/>
              <w:t>- «Правила эксплуатации электроустановок потребителей», утвержденные приказом Минэнерго РФ от 13.01.2003 г. № 6;</w:t>
            </w:r>
          </w:p>
          <w:p>
            <w:pPr>
              <w:pStyle w:val="Style17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/>
            </w:pPr>
            <w:r>
              <w:rPr/>
              <w:t>- РД 34.09.191 94 «Типовая инструкция по учету электроэнергии при ее производстве, продаже и распределении»</w:t>
            </w:r>
          </w:p>
          <w:p>
            <w:pPr>
              <w:pStyle w:val="Normal"/>
              <w:ind w:firstLine="743"/>
              <w:rPr>
                <w:strike/>
                <w:spacing w:val="-2"/>
                <w:w w:val="102"/>
              </w:rPr>
            </w:pPr>
            <w:r>
              <w:rPr>
                <w:strike/>
                <w:spacing w:val="-2"/>
                <w:w w:val="102"/>
              </w:rPr>
            </w:r>
          </w:p>
        </w:tc>
      </w:tr>
      <w:tr>
        <w:trPr>
          <w:trHeight w:val="9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ребования к приобретаемым материалам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аботы должны проводиться с учетом выполнения организационно–технических мероприятий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6"/>
      <w:szCs w:val="26"/>
    </w:rPr>
  </w:style>
  <w:style w:type="character" w:styleId="WW8Num6z2">
    <w:name w:val="WW8Num6z2"/>
    <w:qFormat/>
    <w:rPr>
      <w:color w:val="000000"/>
      <w:sz w:val="26"/>
      <w:szCs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45:00Z</dcterms:created>
  <dc:creator>Алексей</dc:creator>
  <dc:description/>
  <cp:keywords/>
  <dc:language>en-US</dc:language>
  <cp:lastModifiedBy>Аронсон Татьяна Ивановна</cp:lastModifiedBy>
  <cp:lastPrinted>2021-04-22T12:41:00Z</cp:lastPrinted>
  <dcterms:modified xsi:type="dcterms:W3CDTF">2021-04-29T06:31:00Z</dcterms:modified>
  <cp:revision>5</cp:revision>
  <dc:subject/>
  <dc:title>Приложение № 1</dc:title>
</cp:coreProperties>
</file>