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136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11025199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ШРС-1 по адресу: г. Саратов, Деловой пр.,11 и ШРС-2 по адресу: г. Саратов, Деловой пр.,10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 Монтаж ШРС-1-57 У3 по адресу: г. Саратов, Деловой проезд, 11 (ШРС-1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 Прокладка 2КЛ-0,4кВ от РУ-0,4кВ ТП-1376 до вновь установленного ШРС-1 по адресу: г. Саратов, Деловой проезд, 11, кабель АПвБШв-1-4х18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общей протяженностью 11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 прокладка КЛ-0,4кВ от установленного ШРС-1 ТП-1376 до вновь установленного шкафа учета (ШУ1-1), кабель АПвБШв-1-4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общей протяженностью 45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 прокладка КЛ-0,4кВ от установленного ШРС-1 ТП-1376 до вновь установленного шкафа учета (ШУ1-2), кабель АПвБШв-1-4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общей протяженностью 105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 прокладка КЛ-0,4кВ от установленного ШРС-1 ТП-1376 до вновь установленного шкафа учета (ШУ1-3), кабель АПвБШв-1-4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общей протяженностью 65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 прокладка КЛ-0,4кВ от установленного ШРС-1 ТП-1376 до вновь установленного шкафа учета (ШУ1-4), кабель АПвБШв-1-4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общей протяженностью 1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 Монтаж ШРС-1-57 У3 по адресу: г. Саратов, Деловой проезд, 10 (ШРС-2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4 Прокладка 2КЛ-0,4кВ от РУ-0,4кВ ТП-1376 до вновь установленного ШРС-2 по адресу: г. Саратов, Деловой проезд, 10, кабель АПвБШв-1-4х18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общей протяженностью 18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 прокладка КЛ-0,4кВ от установленного ШРС-2 ТП-1376 до вновь установленного шкафа учета (ШУ2-1), кабель АПвБШв-1-4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общей протяженностью 5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 прокладка КЛ-0,4кВ от установленного ШРС-1 ТП-1376 до вновь установленного шкафа учета (ШУ2-2), кабель АПвБШв-1-4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общей протяженностью 75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 прокладка КЛ-0,4кВ от установленного ШРС-1 ТП-1376 до вновь установленного шкафа учета (ШУ2-3), кабель АПвБШв-1-4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общей протяженностью 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- прокладка КЛ-0,4кВ от установленного ШРС-1 ТП-1376 до вновь установленного шкафа учета (ШУ2-4), кабель АПвБШв-1-4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общей протяженностью 1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 Монтаж в РУ-0,4кВ ТП-1376 комплекта предохранителей ПН-2-250 с током плавкой вставки 25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 Монтаж заземляющего устройства для вновь монтируемых ШРС ТП-137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Все работы вести согласно проекту шифр: 06-20-59-ЭС «Установка ШРС-1 по адресу: г. Саратов, Ленинский район, Деловой проезд, 11. 2КЛ-0,4 кВ от РУ-0,4 кВ ТП-1376 до вновь установленного ШРС-1. Установка ШРС-2 по адресу: г. Саратов, Ленинский район, Деловой проезд, д.10. 2КЛ-0,4 кВ от РУ-0,4 кВ ТП-1376 до вновь установленного ШРС-2. Установка шкафа с прибором учетом на фасадах домов 9, 11, 13, 15 по Деловому проезду. КЛ-0,4 кВ от вновь установленного ШРС-1 до шкафов с прибором учета. Установка шкафа с прибором учетом на фасадах домов 8, 10, 12, 14 по Деловому проезду. КЛ-0,4 кВ от вновь установленного ШРС-2 до шкафов с прибором учет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ШРС-1 по адресу: г.Саратов, Вишневый пр., 12 и ШРС-2 по адресу: г. Саратов, ул. Деловая, 7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 Монтаж ШРС-1-57 У3 по адресу: г. Саратов, Вишневый проезд, 12 (ШРС-1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 Прокладка КЛ-0,4кВ от РУ-0,4кВ ТП-1376 до вновь установленного ШРС-1 по адресу: г. Саратов, Деловой проезд, 11, кабель АПвБШв-1-4х18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общей протяженностью 1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 Монтаж ШРС-1-57 У3 по адресу: г. Саратов, ул. Деловая, 7 (ШРС-2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4 Прокладка КЛ-0,4кВ от РУ-0,4кВ ТП-1376 до вновь установленного ШРС-2 по адресу: г. Саратов, Деловой проезд, 10, кабель АПвБШв-1-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общей протяженностью 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 Монтаж в РУ-0,4кВ ТП-1376 комплекта предохранителей ПН-2-400 с током плавкой вставки 40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 Монтаж заземляющего устройства для вновь монтируемых ШРС ТП-137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6-20-57-ЭС «Установка ШРС-1 по адресу: г. Саратов, Ленинский район, Вишневый проезд, 12. КЛ-0,4 кВ от РУ-0,4 кВ ТП-1376 до вновь установленного ШРС-1. Установка ШРС-2 по адресу: г. Саратов, Ленинский район, ул. Деловая, д.7. КЛ-0,4 кВ от вновь установленного ШРС-1 до вновь установленного ШРС-2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ШРС-1 по адресу: г. Саратов, Вишневый пр., 10; ШРС-2 по адресу: г. Саратов, Вишневый пр., 8; ШРС-3 по адресу: г. Саратов, Вишневый пр., 6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 Монтаж ШРС-1-57 У3 по адресу: г. Саратов, Вишневый проезд, 10 (ШРС-1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 Прокладка КЛ-0,4кВ от РУ-0,4кВ ТП-1376 до вновь установленного ШРС-1 по адресу: г. Саратов, Вишневый проезд, 10, кабель АПвБШв-1-4х18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общей протяженностью 10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 Монтаж ШРС-1-57 У3 по адресу: г. Саратов, Вишневый проезд, 8 (ШРС-2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4 Прокладка КЛ-0,4кВ от вновь установленного ШРС-1 до вновь установленного ШРС-2 по адресу: г. Саратов, Вишневый проезд, 8, кабель АПвБШв-1-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общей протяженностью 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 Монтаж ШРС-1-57 У3 по адресу: г. Саратов, Вишневый проезд, 6 (ШРС-3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6 Прокладка КЛ-0,4кВ от вновь установленного ШРС-2 до вновь установленного ШРС-3 по адресу: г. Саратов, Вишневый проезд, 6, кабель АПвБШв-1-4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общей протяженностью 8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7 Монтаж в РУ-0,4кВ ТП-1376 комплекта предохранителей ПН-2-400 с током плавкой вставки 400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8 Монтаж заземляющего устройства для вновь монтируемых ШРС ТП-1376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се работы вести согласно проекту шифр: 06-20-58-ЭС «Установка ШРС-1 по адресу: г. Саратов, Ленинский район, Вишневый проезд, 10. КЛ-0,4 кВ от РУ-0,4 кВ ТП-1376 до вновь установленного ШРС-1. Установка ШРС-2 по адресу: г. Саратов, Ленинский район, Вишневый проезд, д.8. КЛ-0,4 кВ от вновь установленного ШРС-1 до вновь установленного ШРС-2. Установка ШРС-3 по адресу: г. Саратов, Ленинский район, Вишневый проезд, д.6. КЛ-0,4 кВ от вновь установленного ШРС-2 до вновь установленного ШРС-3»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ШРС-1 по адресу: г. Саратов, Деловой проезд, 11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</w:rPr>
              <w:t>- 2КЛ-0,4кВ от РУ-0,4кВ ТП-1376 до вновь установленного ШРС-1 по адресу: г. Саратов, Деловой проезд, 11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0,4кВ от установленного ШРС-1 ТП-1376 до вновь установленных шкафов учета (ШУ1-1, ШУ1-2, ШУ1-3, ШУ1-4)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ШРС-2 по адресу: г. Саратов, Деловой проезд, 10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2КЛ-0,4кВ от РУ-0,4кВ ТП-1376 до вновь установленного ШРС-2 по адресу: г. Саратов, Деловой проезд, 10 (ШУ2-1, ШУ2-2, ШУ2-3, ШУ2-4)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0,4кВ от установленного ШРС-2 ТП-1376 до вновь установленных шкафов учета (ШУ2-1, ШУ2-2, ШУ2-3, ШУ2-4)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ШРС-1 по адресу: г. Саратов, Вишневый проезд, 12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0,4кВ от РУ-0,4кВ ТП-1376 до вновь установленного ШРС-1 по адресу: г. Саратов, Вишневый проезд, 12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ШРС-2 по адресу: г. Саратов, ул. Деловая, 7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0,4кВ от установленного ШРС-1 ТП-1376 до вновь установленного ШРС-2 по адресу: г. Саратов, ул. Деловая, 7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ШРС-1 по адресу: г. Саратов, Вишневый проезд, 10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0,4кВ от РУ-0,4кВ ТП-1376 до вновь установленного ШРС-1 по адресу: г. Саратов, Вишневый проезд, 10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ШРС-2 по адресу: г. Саратов, Вишневый проезд, 8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0,4кВ от вновь установленного ШРС-1 ТП-1376 до вновь установленного ШРС-2 по адресу: г. Саратов, Вишневый проезд, 8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ШРС-3 по адресу: г. Саратов, Вишневый проезд, 6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0,4кВ от вновь установленного ШРС-2 ТП-1376 до вновь установленного ШРС-3 по адресу: г. Саратов, Вишневый проезд, 6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4 772 734 </w:t>
            </w:r>
            <w:r>
              <w:rPr>
                <w:b/>
                <w:spacing w:val="-2"/>
                <w:w w:val="102"/>
              </w:rPr>
              <w:t>(Четыре миллиона семьсот семьдесят две тысячи семьсот тридцать четыре) рубля 80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30.04.2021 года с 09:00 до 18.05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30.04.2021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18.05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 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4-29T14:44:00Z</dcterms:modified>
  <cp:revision>389</cp:revision>
  <dc:subject/>
  <dc:title>ИЗВЕЩЕНИЕ</dc:title>
</cp:coreProperties>
</file>