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строительно-монтаж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</w:t>
            </w:r>
            <w:r>
              <w:rPr>
                <w:bCs/>
              </w:rPr>
              <w:t>«___» __________2021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2"/>
          <w:w w:val="102"/>
          <w:sz w:val="16"/>
          <w:szCs w:val="16"/>
        </w:rPr>
      </w:pPr>
      <w:r>
        <w:rPr>
          <w:b/>
          <w:bCs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</w:rPr>
      </w:pPr>
      <w:r>
        <w:rPr>
          <w:i/>
          <w:spacing w:val="-2"/>
          <w:w w:val="102"/>
          <w:vertAlign w:val="superscript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именуемое(ый)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 xml:space="preserve">, в лице_________________________________________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__________________________________________ действующего на основании __________________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1. Предмет и основные положения 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</w:rPr>
        <w:t>Заказчик поручает и оплачивает, а Подрядчик обязуется в сроки, установленные п. 3.1 договора, выполнить</w:t>
      </w:r>
      <w:bookmarkStart w:id="0" w:name="sub_7591"/>
      <w:r>
        <w:rPr>
          <w:spacing w:val="-2"/>
          <w:w w:val="102"/>
        </w:rPr>
        <w:t xml:space="preserve"> строительно-монтажные работы по реконструкции:</w:t>
      </w:r>
    </w:p>
    <w:p>
      <w:pPr>
        <w:pStyle w:val="Normal"/>
        <w:suppressAutoHyphens w:val="tru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ШРС-1 по адресу: г. Саратов, Деловой проезд, 11.</w:t>
      </w:r>
    </w:p>
    <w:p>
      <w:pPr>
        <w:pStyle w:val="Normal"/>
        <w:suppressAutoHyphens w:val="tru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2КЛ-0,4кВ от РУ-0,4кВ ТП-1376 до вновь установленного ШРС-1 по адресу: г. Саратов, Деловой проезд, 11.</w:t>
      </w:r>
    </w:p>
    <w:p>
      <w:pPr>
        <w:pStyle w:val="Normal"/>
        <w:suppressAutoHyphens w:val="tru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КЛ-0,4кВ от установленного ШРС-1 ТП-1376 до вновь установленных шкафов учета (ШУ1-1, ШУ1-2, ШУ1-3, ШУ1-4).</w:t>
      </w:r>
    </w:p>
    <w:p>
      <w:pPr>
        <w:pStyle w:val="Normal"/>
        <w:suppressAutoHyphens w:val="tru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ШРС-2 по адресу: г. Саратов, Деловой проезд, 10.</w:t>
      </w:r>
    </w:p>
    <w:p>
      <w:pPr>
        <w:pStyle w:val="Normal"/>
        <w:suppressAutoHyphens w:val="tru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2КЛ-0,4кВ от РУ-0,4кВ ТП-1376 до вновь установленного ШРС-2 по адресу: г. Саратов, Деловой проезд, 10 (ШУ2-1, ШУ2-2, ШУ2-3, ШУ2-4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КЛ-0,4кВ от установленного ШРС-2 ТП-1376 до вновь установленных шкафов учета (ШУ2-1, ШУ2-2, ШУ2-3, ШУ2-4).</w:t>
      </w:r>
    </w:p>
    <w:p>
      <w:pPr>
        <w:pStyle w:val="Normal"/>
        <w:suppressAutoHyphens w:val="tru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ШРС-1 по адресу: г. Саратов, Вишневый проезд, 12.</w:t>
      </w:r>
    </w:p>
    <w:p>
      <w:pPr>
        <w:pStyle w:val="Normal"/>
        <w:suppressAutoHyphens w:val="tru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КЛ-0,4кВ от РУ-0,4кВ ТП-1376 до вновь установленного ШРС-1 по адресу: г. Саратов, Вишневый проезд, 12.</w:t>
      </w:r>
    </w:p>
    <w:p>
      <w:pPr>
        <w:pStyle w:val="Normal"/>
        <w:suppressAutoHyphens w:val="tru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ШРС-2 по адресу: г. Саратов, ул. Деловая, 7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КЛ-0,4кВ от установленного ШРС-1 ТП-1376 до вновь установленного ШРС-2 по адресу: г. Саратов, ул. Деловая, 7.</w:t>
      </w:r>
    </w:p>
    <w:p>
      <w:pPr>
        <w:pStyle w:val="Normal"/>
        <w:suppressAutoHyphens w:val="tru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ШРС-1 по адресу: г. Саратов, Вишневый проезд, 10.</w:t>
      </w:r>
    </w:p>
    <w:p>
      <w:pPr>
        <w:pStyle w:val="Normal"/>
        <w:suppressAutoHyphens w:val="tru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КЛ-0,4кВ от РУ-0,4кВ ТП-1376 до вновь установленного ШРС-1 по адресу: г. Саратов, Вишневый проезд, 10.</w:t>
      </w:r>
    </w:p>
    <w:p>
      <w:pPr>
        <w:pStyle w:val="Normal"/>
        <w:suppressAutoHyphens w:val="tru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ШРС-2 по адресу: г. Саратов, Вишневый проезд, 8.</w:t>
      </w:r>
    </w:p>
    <w:p>
      <w:pPr>
        <w:pStyle w:val="Normal"/>
        <w:suppressAutoHyphens w:val="tru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КЛ-0,4кВ от вновь установленного ШРС-1 ТП-1376 до вновь установленного ШРС-2 по адресу: г. Саратов, Вишневый проезд, 8.</w:t>
      </w:r>
    </w:p>
    <w:p>
      <w:pPr>
        <w:pStyle w:val="Normal"/>
        <w:suppressAutoHyphens w:val="tru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ШРС-3 по адресу: г. Саратов, Вишневый проезд, 6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КЛ-0,4кВ от вновь установленного ШРС-2 ТП-1376 до вновь установленного ШРС-3 по адресу: г. Саратов, Вишневый проезд, 6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.2. Исходные данные, необходимые для выполнения работ по настоящему договору, указаны в техническом задании (Приложения № 1-3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</w:rPr>
        <w:t>1.3. 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.4. Настоящий договор заключен с Подрядчиком на основании Протокола _________________________________________________________________________________________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lang w:val="zxx"/>
        </w:rPr>
        <w:t xml:space="preserve">Протокол № </w:t>
      </w:r>
      <w:r>
        <w:rPr>
          <w:spacing w:val="-2"/>
          <w:w w:val="102"/>
        </w:rPr>
        <w:t xml:space="preserve">2/20 от 30 января 2020 </w:t>
      </w:r>
      <w:r>
        <w:rPr>
          <w:spacing w:val="-2"/>
          <w:w w:val="102"/>
          <w:lang w:val="zxx"/>
        </w:rPr>
        <w:t>года</w:t>
      </w:r>
      <w:r>
        <w:rPr>
          <w:spacing w:val="-2"/>
          <w:w w:val="102"/>
        </w:rPr>
        <w:t>) по плану Инвестиционной программы объектов ЗАО «СПГЭС» на 2021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5. Работы по настоящему договору выполняются в соответствии с действующими строительными нормами и правилами согласно техническому </w:t>
      </w:r>
      <w:r>
        <w:rPr>
          <w:color w:val="000000"/>
          <w:spacing w:val="-2"/>
          <w:w w:val="102"/>
        </w:rPr>
        <w:t>заданию (Приложения № 1-3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ind w:firstLine="709"/>
        <w:jc w:val="both"/>
        <w:rPr>
          <w:i/>
          <w:i/>
        </w:rPr>
      </w:pPr>
      <w:r>
        <w:rPr>
          <w:spacing w:val="-2"/>
          <w:w w:val="102"/>
        </w:rPr>
        <w:t xml:space="preserve">2.1. Стоимость работ, указанных в п. 1.1 настоящего договора, определяется на основании Сметной документации (Приложение № 4) и составляет </w:t>
      </w:r>
      <w:r>
        <w:rPr/>
        <w:t>_______________________________________, в том числе НДС 20% - ____________________________________________________________________.</w:t>
      </w:r>
    </w:p>
    <w:p>
      <w:pPr>
        <w:pStyle w:val="Normal"/>
        <w:ind w:firstLine="709"/>
        <w:jc w:val="both"/>
        <w:rPr>
          <w:i/>
          <w:i/>
          <w:color w:val="ED7D31"/>
        </w:rPr>
      </w:pPr>
      <w:r>
        <w:rPr>
          <w:color w:val="4472C4"/>
        </w:rPr>
        <w:t>Исполнитель в течение одно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709"/>
        <w:jc w:val="both"/>
        <w:rPr>
          <w:color w:val="5B9BD5"/>
          <w:sz w:val="22"/>
          <w:szCs w:val="22"/>
        </w:rPr>
      </w:pPr>
      <w:r>
        <w:rPr>
          <w:i/>
        </w:rPr>
        <w:t xml:space="preserve">Стоимость работ, указанных в п. 1.1 настоящего договора, определяется на основании сметной документации (Приложение № 4) и составляет ______________________________________, без НДС. </w:t>
      </w:r>
      <w:r>
        <w:rPr>
          <w:i/>
          <w:color w:val="4472C4"/>
        </w:rPr>
        <w:t>Исполнитель в течение одного дня с момента подписания Сторонами документа о приемке выполненных работ передает Заказчику</w:t>
      </w:r>
      <w:r>
        <w:rPr>
          <w:color w:val="4472C4"/>
        </w:rPr>
        <w:t xml:space="preserve"> </w:t>
      </w:r>
      <w:r>
        <w:rPr>
          <w:i/>
          <w:color w:val="4472C4"/>
        </w:rPr>
        <w:t>счет для оплат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spacing w:val="-2"/>
          <w:w w:val="102"/>
        </w:rPr>
        <w:t>2.4</w:t>
      </w:r>
      <w:r>
        <w:rPr>
          <w:spacing w:val="-2"/>
          <w:w w:val="102"/>
          <w:lang w:val="zxx"/>
        </w:rPr>
        <w:t xml:space="preserve"> Оплата по договору производится Заказчиком путем перечисления денежных средств на расчетный счет Подрядчика в </w:t>
      </w:r>
      <w:r>
        <w:rPr/>
        <w:t xml:space="preserve">размере 100 % от стоимости выполненных работ, указанной в п. 2.1 договора, </w:t>
      </w:r>
      <w:r>
        <w:rPr>
          <w:color w:val="000000"/>
        </w:rPr>
        <w:t xml:space="preserve">в течение 30 (тридцати) календарных дней с даты подписания Заказчиком акта о приемке выполненных работ </w:t>
      </w:r>
      <w:r>
        <w:rPr>
          <w:color w:val="000000"/>
          <w:lang w:bidi="zxx"/>
        </w:rPr>
        <w:t>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 излагается в следующей редакции:</w:t>
      </w:r>
    </w:p>
    <w:p>
      <w:pPr>
        <w:pStyle w:val="Normal"/>
        <w:ind w:firstLine="709"/>
        <w:jc w:val="both"/>
        <w:rPr/>
      </w:pPr>
      <w:r>
        <w:rPr>
          <w:i/>
          <w:color w:val="000000"/>
        </w:rPr>
        <w:t>«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15 (пятнадцати) рабочих дней с даты подписания Заказчиком акта о приемке выполненных работ</w:t>
      </w:r>
      <w:r>
        <w:rPr>
          <w:color w:val="000000"/>
        </w:rPr>
        <w:t xml:space="preserve"> </w:t>
      </w:r>
      <w:r>
        <w:rPr>
          <w:i/>
          <w:color w:val="000000"/>
        </w:rPr>
        <w:t>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».</w:t>
      </w:r>
    </w:p>
    <w:p>
      <w:pPr>
        <w:pStyle w:val="Normal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работ – «___» _________ 202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Окончание выполнения работ – «___» ___________ 2021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2" w:name="sub_76013"/>
      <w:r>
        <w:rPr>
          <w:spacing w:val="-2"/>
          <w:w w:val="102"/>
        </w:rPr>
        <w:t xml:space="preserve">4.1.4. </w:t>
      </w:r>
      <w:bookmarkEnd w:id="2"/>
      <w:r>
        <w:rPr>
          <w:spacing w:val="-2"/>
          <w:w w:val="102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7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8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9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0.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1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представления Заказчиком исходных данных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согласия Заказчика для исполнения обязательств по настоящему договору привлекать Субподрядчик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spacing w:val="-2"/>
          <w:w w:val="102"/>
          <w:sz w:val="16"/>
          <w:szCs w:val="16"/>
        </w:rPr>
      </w:pPr>
      <w:r>
        <w:rPr>
          <w:b/>
          <w:spacing w:val="-2"/>
          <w:w w:val="102"/>
        </w:rPr>
        <w:t>5. Порядок сдачи-приемки выполненных работ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готовности результата выполненных работ к сдаче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5.2. Заказчик обязан в течение 5 (пяти)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, а при обнаружении отступлений от договора, ухудшающих результат работы, или иных недостатков в работе, немедленно заявить об этом Подрядчику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, указанным в п. 1.5, настоящего договора,</w:t>
      </w:r>
      <w:r>
        <w:rPr>
          <w:spacing w:val="-2"/>
          <w:w w:val="102"/>
          <w:lang w:eastAsia="ar-SA"/>
        </w:rPr>
        <w:t xml:space="preserve"> Заказчик вправе отказаться от приемки результата работ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eastAsia="ar-SA"/>
        </w:rPr>
        <w:t>отказа от приемки результата работ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8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8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к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 справку о стоимости выполненных работ и затрат по форме КС-3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1. Гарантия качества результата строительных работ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eastAsia="ar-SA"/>
        </w:rPr>
        <w:t xml:space="preserve">действующих 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8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8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8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Сторонами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2. Изменения в настоящий Договор вносятся по соглашению Сторон путем подписания Сторонами дополнительного соглаш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 Условия расторж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  <w:t xml:space="preserve">8.3.1. </w:t>
      </w:r>
      <w:r>
        <w:rPr>
          <w:color w:val="000000"/>
        </w:rPr>
        <w:t>Заказчик вправе в одностороннем порядке расторгнуть настоящий Договор в случаях (в том числе, но не исключительно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,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рушения Подрядчиком техники безопасности, пожарной безопасности при производстве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недостоверности сведений, содержащихся в документах, представленных Подрядчиком в составе Заявки на участие в закупке, по результатам которой заключен настоящий догово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наличия у участника закупки задолженности по налогам, сборам и иным обязательным платежам в бюджетные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ётности за последний отчётный период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наличия у участника закупки 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участника закупки в течение двух лет до момента подачи заявки на участие в закупк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факта содержания сведений об участнике закупки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8.3.2. В случаях, указанных в п. 8.3.1. настоящего договора,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3.3. </w:t>
      </w:r>
      <w:r>
        <w:rPr>
          <w:spacing w:val="-2"/>
          <w:w w:val="102"/>
        </w:rPr>
        <w:t xml:space="preserve">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 </w:t>
      </w:r>
      <w:r>
        <w:rPr>
          <w:color w:val="000000"/>
        </w:rPr>
        <w:t>по Договору, препятствующих исполнению обязательств Подрядчик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3.4. Договор может быть расторгнут по соглашению сторон с проведением сторонами взаиморасче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5. </w:t>
      </w:r>
      <w:r>
        <w:rPr>
          <w:spacing w:val="-2"/>
          <w:w w:val="102"/>
        </w:rPr>
        <w:t>Расторжение договора в одностороннем порядке, в случаях, предусмотренных п. 8.3.1 и п. 8.3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4.3. </w:t>
      </w:r>
      <w:r>
        <w:rPr>
          <w:spacing w:val="-2"/>
          <w:w w:val="102"/>
        </w:rPr>
        <w:t>Заказчик обязуется оплатить Подрядчику,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рабоч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 но не выполненного объема работ на основании акта о приемке выполненных работ в течени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10 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color w:val="000000"/>
          <w:spacing w:val="-2"/>
          <w:w w:val="102"/>
        </w:rPr>
        <w:t xml:space="preserve">9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№ 1-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Локальные сметные расчеты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/>
      </w:pPr>
      <w:r>
        <w:rPr>
          <w:sz w:val="20"/>
          <w:szCs w:val="20"/>
        </w:rPr>
        <w:t>от «___» __________2021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825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ыполнения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объектов ЗАО «СПГЭС» на 2021 год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 расположения объекта 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-1 по адресу: г. Саратов, Деловой проезд, 11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0,4кВ от РУ-0,4кВ ТП-1376 до вновь установленного ШРС-1 по адресу: г. Саратов, Деловой проезд, 11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от установленного ШРС-1 ТП-1376 до вновь установленных шкафов учета (ШУ1-1, ШУ1-2, ШУ1-3, ШУ1-4)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С-2 по адресу: г. Саратов, Деловой проезд, 10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КЛ-0,4кВ от РУ-0,4кВ ТП-1376 до вновь установленного ШРС-2 по адресу: г. Саратов, Деловой проезд, 10 (ШУ2-1, ШУ2-2, ШУ2-3, ШУ2-4)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-0,4кВ от установленного ШРС-2 ТП-1376 до вновь установленных шкафов учета (ШУ2-1, ШУ2-2, ШУ2-3, ШУ2-4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 Монтаж ШРС-1-57 У3 по адресу: г. Саратов, Деловой проезд, 11 (ШРС-1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 Прокладка 2КЛ-0,4кВ от РУ-0,4кВ ТП-1376 до вновь установленного ШРС-1 по адресу: г. Саратов, Деловой проезд, 11, кабель АПвБШв-1-4х18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общей протяженностью 110 метр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- прокладка КЛ-0,4кВ от установленного ШРС-1 ТП-1376 до вновь установленного шкафа учета (ШУ1-1), кабель АПвБШв-1-4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общей протяженностью 45 метров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- прокладка КЛ-0,4кВ от установленного ШРС-1 ТП-1376 до вновь установленного шкафа учета (ШУ1-2), кабель АПвБШв-1-4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общей протяженностью 105 метров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- прокладка КЛ-0,4кВ от установленного ШРС-1 ТП-1376 до вновь установленного шкафа учета (ШУ1-3), кабель АПвБШв-1-4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общей протяженностью 65 метров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- прокладка КЛ-0,4кВ от установленного ШРС-1 ТП-1376 до вновь установленного шкафа учета (ШУ1-4), кабель АПвБШв-1-4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общей протяженностью 125 метров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 Монтаж ШРС-1-57 У3 по адресу: г. Саратов, Деловой проезд, 10 (ШРС-2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 Прокладка 2КЛ-0,4кВ от РУ-0,4кВ ТП-1376 до вновь установленного ШРС-2 по адресу: г. Саратов, Деловой проезд, 10, кабель АПвБШв-1-4х18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общей протяженностью 180 метр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- прокладка КЛ-0,4кВ от установленного ШРС-2 ТП-1376 до вновь установленного шкафа учета (ШУ2-1), кабель АПвБШв-1-4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общей протяженностью 5 метров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- прокладка КЛ-0,4кВ от установленного ШРС-1 ТП-1376 до вновь установленного шкафа учета (ШУ2-2), кабель АПвБШв-1-4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общей протяженностью 75 метров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- прокладка КЛ-0,4кВ от установленного ШРС-1 ТП-1376 до вновь установленного шкафа учета (ШУ2-3), кабель АПвБШв-1-4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общей протяженностью 70 метр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- прокладка КЛ-0,4кВ от установленного ШРС-1 ТП-1376 до вновь установленного шкафа учета (ШУ2-4), кабель АПвБШв-1-4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общей протяженностью 120 метров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5 Монтаж в РУ-0,4кВ ТП-1376 комплекта предохранителей ПН-2-250 с током плавкой вставки 250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6 Монтаж заземляющего устройства для вновь монтируемых ШРС ТП-1376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Благоустройство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боты вести согласно проекту шифр: 06-20-59-ЭС «</w:t>
            </w:r>
            <w:r>
              <w:rPr>
                <w:spacing w:val="-2"/>
                <w:w w:val="102"/>
                <w:sz w:val="20"/>
                <w:szCs w:val="20"/>
              </w:rPr>
              <w:t>Установка ШРС-1 по адресу: г. Саратов, Ленинский район, Деловой проезд, 11. 2КЛ-0,4 кВ от РУ-0,4 кВ ТП-1376 до вновь установленного ШРС-1. Установка ШРС-2 по адресу: г. Саратов, Ленинский район, Деловой проезд, д.10. 2КЛ-0,4 кВ от РУ-0,4 кВ ТП-1376 до вновь установленного ШРС-2. Установка шкафа с прибором учетом на фасадах домов 9, 11, 13, 15 по Деловому проезду. КЛ-0,4 кВ от вновь установленного ШРС-1 до шкафов с прибором учета. Установка шкафа с прибором учетом на фасадах домов 8, 10, 12, 14 по Деловому проезду. КЛ-0,4 кВ от вновь установленного ШРС-2 до шкафов с прибором учета.</w:t>
            </w:r>
            <w:r>
              <w:rPr>
                <w:sz w:val="20"/>
                <w:szCs w:val="20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»______________2021 года по «____»________________2021 года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</w:t>
            </w:r>
            <w:r>
              <w:rPr>
                <w:sz w:val="20"/>
                <w:szCs w:val="20"/>
              </w:rPr>
              <w:t>шифр: 06-20-59-ЭС «Установка ШРС-1 по адресу: г. Саратов, Ленинский район, Деловой проезд, 11. 2КЛ-0,4 кВ от РУ-0,4 кВ ТП-1376 до вновь установленного ШРС-1. Установка ШРС-2 по адресу: г. Саратов, Ленинский район, Деловой проезд, д.10. 2КЛ-0,4 кВ от РУ-0,4 кВ ТП-1376 до вновь установленного ШРС-2. Установка шкафа с прибором учетом на фасадах домов 9, 11, 13, 15 по Деловому проезду. КЛ-0,4 кВ от вновь установленного ШРС-1 до шкафов с прибором учета. Установка шкафа с прибором учетом на фасадах домов 8, 10, 12, 14 по Деловому проезду. КЛ-0,4 кВ от вновь установленного ШРС-2 до шкафов с прибором учета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15.12.2020 года №903н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ведению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1-2004 «Организация строительства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УЭ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териалы, используемые при выполнении строительных</w:t>
            </w:r>
            <w:r>
              <w:rPr>
                <w:sz w:val="20"/>
                <w:szCs w:val="20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там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</w:rPr>
      </w:pPr>
      <w:r>
        <w:rPr>
          <w:rFonts w:cs="Times New Roman"/>
          <w:lang w:eastAsia="ru-RU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й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825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ыполнения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объектов ЗАО «СПГЭС» на 2021 год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 расположения объекта 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-1 по адресу: г. Саратов, Вишневый проезд, 12.</w:t>
            </w:r>
          </w:p>
          <w:p>
            <w:pPr>
              <w:pStyle w:val="Normal"/>
              <w:suppressAutoHyphens w:val="tru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от РУ-0,4кВ ТП-1376 до вновь установленного ШРС-1 по адресу: г. Саратов, Вишневый проезд, 12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С-2 по адресу: г. Саратов, ул. Деловая, 7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-0,4кВ от установленного ШРС-1 ТП-1376 до вновь установленного ШРС-2 по адресу: г. Саратов, ул. Деловая, 7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 Монтаж ШРС-1-57 У3 по адресу: г. Саратов, Вишневый проезд, 12 (ШРС-1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 Прокладка КЛ-0,4кВ от РУ-0,4кВ ТП-1376 до вновь установленного ШРС-1 по адресу: г. Саратов, Деловой проезд, 11, кабель АПвБШв-1-4х18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общей протяженностью 100 метров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 Монтаж ШРС-1-57 У3 по адресу: г. Саратов, ул. Деловая, 7 (ШРС-2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 Прокладка КЛ-0,4кВ от РУ-0,4кВ ТП-1376 до вновь установленного ШРС-2 по адресу: г. Саратов, Деловой проезд, 10, кабель АПвБШв-1-4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общей протяженностью 90 метров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5 Монтаж в РУ-0,4кВ ТП-1376 комплекта предохранителей ПН-2-400 с током плавкой вставки 400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6 Монтаж заземляющего устройства для вновь монтируемых ШРС ТП-1376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Благоустройство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боты вести согласно проекту шифр: 06-20-57-ЭС «</w:t>
            </w:r>
            <w:r>
              <w:rPr>
                <w:spacing w:val="-2"/>
                <w:w w:val="102"/>
                <w:sz w:val="20"/>
                <w:szCs w:val="20"/>
              </w:rPr>
              <w:t>Установка ШРС-1 по адресу: г. Саратов, Ленинский район, Вишневый проезд, 12. КЛ-0,4 кВ от РУ-0,4 кВ ТП-1376 до вновь установленного ШРС-1. Установка ШРС-2 по адресу: г. Саратов, Ленинский район, ул. Деловая, д.7. КЛ-0,4 кВ от вновь установленного ШРС-1 до вновь установленного ШРС-2</w:t>
            </w:r>
            <w:r>
              <w:rPr>
                <w:sz w:val="20"/>
                <w:szCs w:val="20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»_______________2021 года по «____»_______________2021 года.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</w:t>
            </w:r>
            <w:r>
              <w:rPr>
                <w:sz w:val="20"/>
                <w:szCs w:val="20"/>
              </w:rPr>
              <w:t>шифр: 06-20-57-ЭС «Установка ШРС-1 по адресу: г. Саратов, Ленинский район, Вишневый проезд, 12. КЛ-0,4 кВ от РУ-0,4 кВ ТП-1376 до вновь установленного ШРС-1. Установка ШРС-2 по адресу: г. Саратов, Ленинский район, ул. Деловая, д.7. КЛ-0,4 кВ от вновь установленного ШРС-1 до вновь установленного ШРС-2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15.12.2020 года №903н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ведению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1-2004 «Организация строительства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УЭ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териалы, используемые при выполнении строительных</w:t>
            </w:r>
            <w:r>
              <w:rPr>
                <w:sz w:val="20"/>
                <w:szCs w:val="20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там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й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825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ыполнения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объектов ЗАО «СПГЭС» на 2021 год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 расположения объекта 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-1 по адресу: г. Саратов, Вишневый проезд, 10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от РУ-0,4кВ ТП-1376 до вновь установленного ШРС-1 по адресу: г. Саратов, Вишневый проезд, 10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С-2 по адресу: г. Саратов, Вишневый проезд, 8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-0,4кВ от вновь установленного ШРС-1 ТП-1376 до вновь установленного ШРС-2 по адресу: г. Саратов, Вишневый проезд, 8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С-3 по адресу: г. Саратов, Вишневый проезд, 6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-0,4кВ от вновь установленного ШРС-2 ТП-1376 до вновь установленного ШРС-3 по адресу: г. Саратов, Вишневый проезд, 6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 Монтаж ШРС-1-57 У3 по адресу: г. Саратов, Вишневый проезд, 10 (ШРС-1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 Прокладка КЛ-0,4кВ от РУ-0,4кВ ТП-1376 до вновь установленного ШРС-1 по адресу: г. Саратов, Вишневый проезд, 10, кабель АПвБШв-1-4х18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общей протяженностью 105 метров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 Монтаж ШРС-1-57 У3 по адресу: г. Саратов, Вишневый проезд, 8 (ШРС-2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 Прокладка КЛ-0,4кВ от вновь установленного ШРС-1 до вновь установленного ШРС-2 по адресу: г. Саратов, Вишневый проезд, 8, кабель АПвБШв-1-4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общей протяженностью 60 метров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5 Монтаж ШРС-1-57 У3 по адресу: г. Саратов, Вишневый проезд, 6 (ШРС-3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.6 Прокладка КЛ-0,4кВ от вновь установленного ШРС-2 до вновь установленного ШРС-3 по адресу: г. Саратов, Вишневый проезд, 6, кабель АПвБШв-1-4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общей протяженностью 85 метров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7 Монтаж в РУ-0,4кВ ТП-1376 комплекта предохранителей ПН-2-400 с током плавкой вставки 400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8 Монтаж заземляющего устройства для вновь монтируемых ШРС ТП-1376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Благоустройство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боты вести согласно проекту шифр: 06-20-58-ЭС «</w:t>
            </w:r>
            <w:r>
              <w:rPr>
                <w:spacing w:val="-2"/>
                <w:w w:val="102"/>
                <w:sz w:val="20"/>
                <w:szCs w:val="20"/>
              </w:rPr>
              <w:t>Установка ШРС-1 по адресу: г. Саратов, Ленинский район, Вишневый проезд, 10. КЛ-0,4 кВ от РУ-0,4 кВ ТП-1376 до вновь установленного ШРС-1. Установка ШРС-2 по адресу: г. Саратов, Ленинский район, Вишневый проезд, д.8. КЛ-0,4 кВ от вновь установленного ШРС-1 до вновь установленного ШРС-2. Установка ШРС-3 по адресу: г. Саратов, Ленинский район, Вишневый проезд, д.6. КЛ-0,4 кВ от вновь установленного ШРС-2 до вновь установленного ШРС-3</w:t>
            </w:r>
            <w:r>
              <w:rPr>
                <w:sz w:val="20"/>
                <w:szCs w:val="20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»______________2021 года по «_____»_______________2021 года.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</w:t>
            </w:r>
            <w:r>
              <w:rPr>
                <w:sz w:val="20"/>
                <w:szCs w:val="20"/>
              </w:rPr>
              <w:t>шифр: 06-20-58-ЭС «Установка ШРС-1 по адресу: г. Саратов, Ленинский район, Вишневый проезд, 10. КЛ-0,4 кВ от РУ-0,4 кВ ТП-1376 до вновь установленного ШРС-1. Установка ШРС-2 по адресу: г. Саратов, Ленинский район, Вишневый проезд, д.8. КЛ-0,4 кВ от вновь установленного ШРС-1 до вновь установленного ШРС-2. Установка ШРС-3 по адресу: г. Саратов, Ленинский район, Вишневый проезд, д.6. КЛ-0,4 кВ от вновь установленного ШРС-2 до вновь установленного ШРС-3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15.12.2020 года №903н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ведению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1-2004 «Организация строительства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УЭ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териалы, используемые при выполнении строительных</w:t>
            </w:r>
            <w:r>
              <w:rPr>
                <w:sz w:val="20"/>
                <w:szCs w:val="20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там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731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bCs/>
      <w:iCs/>
      <w:kern w:val="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>
      <w:w w:val="100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Название"/>
    <w:basedOn w:val="Heading"/>
    <w:next w:val="Subtitle"/>
    <w:qFormat/>
    <w:pPr/>
    <w:rPr>
      <w:rFonts w:cs="Times New Roman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15:00Z</dcterms:created>
  <dc:creator>Духова Светлана Михайловна</dc:creator>
  <dc:description/>
  <cp:keywords/>
  <dc:language>en-US</dc:language>
  <cp:lastModifiedBy>Торопкина Юлиана Игоревна</cp:lastModifiedBy>
  <cp:lastPrinted>2017-11-17T18:16:00Z</cp:lastPrinted>
  <dcterms:modified xsi:type="dcterms:W3CDTF">2021-04-29T14:24:00Z</dcterms:modified>
  <cp:revision>103</cp:revision>
  <dc:subject/>
  <dc:title/>
</cp:coreProperties>
</file>