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7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2522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. Окраска масляными составами. 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5. Вывоз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питальный ремонт - окраска дверей, жалюзи, металлических частей и наружних стен зданий следующих ТП, РП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 – двери+фасад (ул. Емлютина, 4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91 - двери+фасад (ул. Рахова, 289);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19 – двери +фасад  (ул. Соколовая, 33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82 – двери+фасад (ул. Б. Казачья, 86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222 – двери + фасад (ул. Б. Казачья, 107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Авторемонт (ул. Танкистов, 37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9 (ул. Б. Садовая, 21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92 (ул. Зарубина, 176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02 (ул. 1-я Садовая, 24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246 (ул. Посадского, 276 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327 (2-й Магнитный пр-д, 48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350 (ул. Ст. Разина, 20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372 (ул. Шехурдина, 1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028 (ул. Вавилова, 4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1214 (ул. Железнодорожная, 23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279 (ул. Университетская, 43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453 (ул. Жуковского, 1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218 (ул. Университетская, 61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042 (ул. 1-я Садовая, 10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630  (Рабочий пр-д, 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Рабочий (ул. Рабочая, 40/6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 Братиславский (ул. Вольская, 32/3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У Кирова, 6/8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 (ул. Бахметьевская, 26/28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4 (ул. Шелковичная, 1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 (ул. Советская, 12/1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36 (ул. Бахметьевская, 3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57 (ул. Б. Горная, 20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66 (ул. пр-кт Кирова, 15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99 (ул. пр-кт Кирова, 2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40 ((Ильинский пр-д, 1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236 (ул. Бахметьевская, 3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254 (ул. Чапаева, 35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 -257 (ул. Вольская, 61/6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259 (ул. Рахова, 6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384 (ул. Рахова, 11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409 (ул. Пугачевская, 8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417 (ул. 1-й Новоузенский пр-д, 7/3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428 (ул. Советская, 4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453 (ул. Чапаева, 7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458 (ул. Мичурина, 62/64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582 (ул. Пушкина, 1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721 (площадь Кирова, 8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861 (ул. Рахова, 61/71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004 (ул. Вольская, 21/2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011(ул. Рабочая, 28/30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1066 (ул. пр-кт Кирова, 14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083 (ул. Мичурина, 24/30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097 (ул. Яблочкова, 13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-1098 (ул. Московская, 10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 - 1113 (ул. Московская, 8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71 (ул. Чапаева, 28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282 (ул. пр-кт Кирова, 31/3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348 (ул. Университетская, 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 -1422 (ул. Чапаева, 68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444 (ул. Вольская, 219/14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476 (ул. Рахова, 162/164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478 (ул. Мичурина, 19/2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 -1150 (ул. Соборная, 4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 - 264 (ул. Б. Затонская, 16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2 (ул. Некрасова, 1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2 (ул. Рабочая, 1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2 (ул. Московская, 3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223 (ул. Наб. Космонавтов, 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265 (ул. Мичурина, 11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75 (ул. Мичурина, 97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00 (ул. Рабочая, 29/39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473 (ул. Советская, 1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003 (Волочаевский пр-д, 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020 (ул. Кузнечная, 28/4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174 (ул. Провиантская, 2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20 (Дегтярная пл., 1/13);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50 (ул. Чернышевского/2-й Волжский пр-д 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278 (ул. Б. Садовая, 278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485 (ул. 2-я Садовая, 6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499 (ул. Новоузенская, 15/3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61ул. Чернышевского, 57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244 (ул. Чернышевского, 5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383 (ул. Чернышевского,6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575 (ул. Марины Расковой, 10А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655 (ул. Орджоникидзе, 16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731 (1-й Прессовый пр-д, 3Б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821 (ул. Энтузиастов, 24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914 (ул. пр. Энтузиастов, 26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43 (ул.Чернышевского, 55/53В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92 (ул. Елшанская, б/н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-776 (ул. Маяковского/2-я Речная, 35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 -1290 (ул. Актюбинская, 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 - 740 (ул. Дудуковская, 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614 (ул. Усть-Курдюмская, 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734 (с-з Комбайн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</w:rPr>
              <w:t>2 233 041 (Два миллиона двести тридцать три тысячи сорок один) рубль 60 копеек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4.10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0.04.2021 года с 09:00 до 17.05.2021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30.04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7.05.2021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29T15:26:00Z</dcterms:modified>
  <cp:revision>23</cp:revision>
  <dc:subject/>
  <dc:title>ИЗВЕЩЕНИЕ</dc:title>
</cp:coreProperties>
</file>