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</w:t>
      </w:r>
      <w:bookmarkStart w:id="0" w:name="sub_7591"/>
      <w:r>
        <w:rPr>
          <w:spacing w:val="-2"/>
          <w:w w:val="102"/>
        </w:rPr>
        <w:t xml:space="preserve"> выполнить капитальный ремонт - окраска дверей, жалюзи, металлических частей и наружних стен зданий, следующих ТП, РП: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 – двери+фасад (ул. Емлютина, 4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91 - двери+фасад (ул. Рахова, 289);  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9 – двери +фасад  (ул. Соколовая, 33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2 – двери+фасад (ул. Б.Казачья, 86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– 222 – двери + фасад (ул. Б.Казачья, 107)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РП-Авторемонт (ул. Танкистов, 37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9 (ул. Б.Садовая, 210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92 (ул. Зарубина, 176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02 (ул. 1-я Садовая, 240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-246 (ул. Посадского, 276 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-327 (2-й Магнитный пр-д, 48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350 (ул. Ст. Разина, 20); 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372 (ул. Шехурдина, 10);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ТП -1028 (ул. Вавилова, 47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-1214 (ул. Железнодорожная, 23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279 (ул. Университетская, 43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453 (ул. Жуковского, 19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218 (ул. Университетская, 61); 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042 (ул. 1-я Садовая, 100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630  (Рабочий пр-д, 3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-Рабочий (ул. Рабочая, 40/60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- Братиславский (ул. Вольская, 32/34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У Кирова, 6/8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 (ул. Бахметьевская, 26/28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4 (ул. Шелковичная, 1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1 (ул. Советская, 12/14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36 (ул. Бахметьевская, 39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57 (ул. Б. Горная, 204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- 66 (ул. пр-кт Кирова, 15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99 (ул. пр-кт Кирова, 2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40 ((Ильинский пр-д, 1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236 (ул. Бахметьевская, 33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254 (ул. Чапаева, 35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 -257 (ул. Вольская, 61/63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259 (ул. Рахова, 6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384 (ул. Рахова, 11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409 (ул. Пугачевская, 80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417 (ул. 1-й Новоузенский пр-д, 7/33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428 (ул. Советская, 4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453 (ул. Чапаева, 79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458 (ул. Мичурина, 62/64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582 (ул. Пушкина, 1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721 (площадь Кирова, 8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861 (ул. Рахова, 61/71); 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004 (ул. Вольская, 21/27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011(ул. Рабочая, 28/30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-1066 (ул. пр-кт Кирова, 14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-1083 (ул. Мичурина, 24/30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-1097 (ул. Яблочкова, 13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-1098 (ул. Московская, 10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 - 1113 (ул. Московская, 83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171 (ул. Чапаева, 28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282 (ул. пр-кт Кирова, 31/3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348 (ул. Университетская, 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 -1422 (ул. Чапаева, 68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444 (ул. Вольская, 219/14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476 (ул. Рахова, 162/164); 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478 (ул. Мичурина, 19/27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 -1150 (ул. Соборная, 4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 - 264 (ул. Б. Затонская, 163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2 (ул. Некрасова, 17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2 (ул. Рабочая, 19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32 (ул. Московская, 3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223 (ул. Наб. Космонавтов, 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265 (ул. Мичурина, 117  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375 (ул. Мичурина, 97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00 (ул. Рабочая, 29/39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473 (ул. Советская, 1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003 (Волочаевский пр-д, 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020 (ул. Кузнечная, 28/4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174 (ул. Провиантская, 22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20 (Дегтярная пл., 1/13); 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50 (ул. Чернышевского/2-й Волжский пр-д 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278 (ул. Б. Садовая, 278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485 (ул. 2-я Садовая, 6); 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499 (ул. Новоузенская, 15/33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761ул. Чернышевского, 57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244 (ул. Чернышевского, 5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383 (ул. Чернышевского,6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-575 (ул. Марины Расковой, 10А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55 (ул. Орджоникидзе, 16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- 731 (1-й Прессовый пр-д, 3Б);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821 (ул. Энтузиастов, 24); 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ТП -914 (ул. пр. Энтузиастов, 26А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343 (ул.Чернышевского, 55/53В):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792 (ул. Елшанская, б/н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-776 (ул. Маяковского/2-я Речная, 35А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 -1290 (ул. Актюбинская, 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 - 740 (ул. Дудуковская, 1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614 (ул. Усть-Курдюмская, 5); 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-734 (с-з Комбайн).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ED7D31"/>
        </w:rPr>
      </w:pPr>
      <w:r>
        <w:rPr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5B9BD5"/>
          <w:sz w:val="22"/>
          <w:szCs w:val="22"/>
        </w:rPr>
      </w:pPr>
      <w:r>
        <w:rPr>
          <w:i/>
        </w:rPr>
        <w:t xml:space="preserve"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, без НДС. </w:t>
      </w:r>
      <w:r>
        <w:rPr>
          <w:i/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4472C4"/>
        </w:rPr>
        <w:t xml:space="preserve"> </w:t>
      </w:r>
      <w:r>
        <w:rPr>
          <w:i/>
          <w:color w:val="4472C4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  <w:r>
        <w:br w:type="page"/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дверей, жалюзи, металлических частей и наружних стен зданий ТП, РП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4 – двери+фасад (ул. Емлютина, 42); ТП-91 - двери+фасад (ул. Рахова, 289);              ТП – 119 – двери +фасад  (ул. Соколовая, 332); ТП – 82 – двери+фасад (ул. Б.Казачья, 86); ТП – 222 – двери + фасад (ул. Б.Казачья, 107); РП-Авторемонт (ул. Танкистов, 37);  ТП -19 (ул. Б.Садовая, 210); ТП - 92 (ул. Зарубина, 176);   ТП -102 (ул. 1-я Садовая, 240); ТП -246 (ул. Посадского, 276 ); ТП -327 (2-й Магнитный пр-д, 48); ТП - 350 (ул. Ст. Разина, 20);   ТП -372 (ул. Шехурдина, 10); ТП -1028 (ул. Вавилова, 47); ТП -1214 (ул. Железнодорожная, 23) ТП - 1279 (ул. Университетская, 43);  ТП -1453 (ул. Жуковскогшо, 19); ТП - 1218 (ул. Университетская, 61);   ТП -1042 (ул. 1-я Садовая, 100); ТП – 630  (Рабочий пр-д, 3); РП-Рабочий (ул. Рабочая, 40/60); РП -Братиславский (ул. Вольская, 32/34); РУ Кирова, 6/8; ТП – 3 (ул.Бахметьевская, 26/28); ТП -4 (ул. Шелковичная, 12); ТП-11 (ул. Советская, 12/14); ТП - 36 (ул. Бахметьевская, 39); ТП - 57 (ул. Б.Горная, 204); ТП - 66 (ул. пр-кт Кирова, 15); ТП - 99 (ул. пр-кт Кирова, 21); ТП -140 ((Ильинский пр-д, 11); ТП -236 (ул. Бахметьевская, 33); ТП - 254 (ул. Чапаева, 35);  КТП -257 (ул. Вольская, 61/63); ТП -259 (ул. Рахова, 62); ТП -384 (ул. Рахова, 111); ТП-409 (ул. Пугачевская, 80); ТП - 417 (ул. 1-й Новоузенский пр-д, 7/33); ТП - 428 (ул. Советская, 4); ТП - 453 (ул. Чапаева, 79); ТП-458 (ул. Мичурина, 62/64; ТП -582 (ул. Пушкина, 12); ТП -721 (площадь Кирова, 8); ТП –861 (ул. Рахова, 61/71);   ТП -1004 (ул. Вольская, 21/27); ТП - 1011(ул. Рабочая, 28/30); ТП -1066 (ул. пр-кт Кирова, 14);ТП-1083 (ул. Мичурина, 24/30) ТП-1097 (ул. Яблочкова, 13) КТП-1098 (ул. Московская, 105); КТП - 1113 (ул. Московская, 83); ТП-1171 (ул. Чапаева, 28);  ТП - 1282 (ул. пр-кт Кирова, 31/35); ТП - 1348 (ул. Университетская, 1); КТП -1422 (ул. Чапаева, 68); ТП -1444 (ул. Вольская, 219/145); ТП - 1476 (ул. Рахова, 162/164);   ТП -1478 (ул. Мичурина, 19/27); КТП -1150 (ул. Соборная, 45); КТП - 264 (ул. Б.Затонская, 163),  ТП-2 (ул. Некрасова, 17); ТП -12 (ул. Рабочая, 19); ТП-32 (ул. Московская, 32); ТП - 223 (ул. Наб. Космонавтов, 5); ТП - 265 (ул. Мичурина, 117); ТП-375 (ул. Мичурина, 97);  ТП – 400 (ул. Рабочая, 29/39); ТП- 473 (ул. Советская, 11); ТП -1003 (Волочаевский пр-д, 5); ТП -1020 (ул. Кузнечная, 28/42); ТП -1174 (ул. Провиантская, 22); ТП - 120 (Дегтярная пл., 1/13);   ТП -150 (ул.Чернышевского/2-й Волжский пр-д );  ТП -278 (ул. Б.Садовая, 278); ТП - 485 (ул. 2-я Садовая, 6);   ТП -499 (ул. Новоузенская, 15/33); ТП-761ул. Чернышевского, 57); ТП -1244 (ул. Чернышевского, 55); ТП -1383 (ул. Чернышевского,61); ТП-575 (ул. Марины Расковой, 10А); ТП-655 (ул. Орджоникидзе, 16); ТП - 731 (1-й Прессовый пр-д, 3Б); ТП - 821 (ул. Энтузиастов, 24);  ТП -914 (ул. пр. Энтузиастов, 26А); ТП-1343 (ул.Чернышевского, 55/53В): ТП-792 (ул. Елшанская, б/н); КТП-776 (ул. Маяковского/2-я Речная, 35А); КТП -1290 (ул. Актюбинская, 1); КТП - 740 (ул. Дудуковская, 1),  ТП -614 (ул. Усть-Курдюмская, 5); ТП-734 (с-з Комбайн)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  2021 года по «_____»______________  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1. </w:t>
            </w:r>
            <w:r>
              <w:rPr>
                <w:kern w:val="2"/>
                <w:sz w:val="20"/>
                <w:szCs w:val="20"/>
                <w:lang w:val="en-US"/>
              </w:rPr>
              <w:t>Федеральный закон от 30.12.2009 №384-ФЗ «Технический регламент о безопасности зданий и сооружений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2. </w:t>
            </w:r>
            <w:r>
              <w:rPr>
                <w:kern w:val="2"/>
                <w:sz w:val="20"/>
                <w:szCs w:val="20"/>
                <w:lang w:val="en-US"/>
              </w:rPr>
              <w:t>Федеральный закон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3. </w:t>
            </w:r>
            <w:r>
              <w:rPr>
                <w:kern w:val="2"/>
                <w:sz w:val="20"/>
                <w:szCs w:val="20"/>
                <w:lang w:val="en-US"/>
              </w:rPr>
              <w:t>Приказ Министерства труда и социальной защиты РФ от 15.</w:t>
            </w:r>
            <w:r>
              <w:rPr>
                <w:kern w:val="2"/>
                <w:sz w:val="20"/>
                <w:szCs w:val="20"/>
              </w:rPr>
              <w:t>12</w:t>
            </w:r>
            <w:r>
              <w:rPr>
                <w:kern w:val="2"/>
                <w:sz w:val="20"/>
                <w:szCs w:val="20"/>
                <w:lang w:val="en-US"/>
              </w:rPr>
              <w:t>.2020 №</w:t>
            </w:r>
            <w:r>
              <w:rPr>
                <w:kern w:val="2"/>
                <w:sz w:val="20"/>
                <w:szCs w:val="20"/>
              </w:rPr>
              <w:t xml:space="preserve"> 903</w:t>
            </w:r>
            <w:r>
              <w:rPr>
                <w:kern w:val="2"/>
                <w:sz w:val="20"/>
                <w:szCs w:val="20"/>
                <w:lang w:val="en-US"/>
              </w:rPr>
              <w:t>н «Об утверждении Правил по охране труда при эксплуатации электроустановок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4. </w:t>
            </w:r>
            <w:r>
              <w:rPr>
                <w:kern w:val="2"/>
                <w:sz w:val="20"/>
                <w:szCs w:val="20"/>
                <w:lang w:val="en-US"/>
              </w:rPr>
              <w:t>СНиП 21-01-97 «Пожарная безопасность зданий и сооружений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5. </w:t>
            </w:r>
            <w:r>
              <w:rPr>
                <w:kern w:val="2"/>
                <w:sz w:val="20"/>
                <w:szCs w:val="20"/>
                <w:lang w:val="en-US"/>
              </w:rPr>
              <w:t>СП 71.13330.2017 «Изоляционные и отделочные покрытия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6.  </w:t>
            </w:r>
            <w:r>
              <w:rPr>
                <w:kern w:val="2"/>
                <w:sz w:val="20"/>
                <w:szCs w:val="20"/>
                <w:lang w:val="en-US"/>
              </w:rPr>
              <w:t>РД 153-34.0-03.301-00 «Правила пожарной безопасности для энергетических предприятий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7. </w:t>
            </w:r>
            <w:r>
              <w:rPr>
                <w:kern w:val="2"/>
                <w:sz w:val="20"/>
                <w:szCs w:val="20"/>
                <w:lang w:val="en-US"/>
              </w:rPr>
              <w:t>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kern w:val="2"/>
                <w:sz w:val="20"/>
                <w:szCs w:val="20"/>
                <w:lang w:val="en-US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2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в ТП-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и наружных стен в ТП-9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металлических дверей грунтовкой ГФ-02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и наружных стен в ТП-1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и наружных стен в ТП-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и наружных стен в ТП-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РП- Авторемон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1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24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3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3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3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10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12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12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14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12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10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ТП-6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3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Рабоч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Братислав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РУ-Кирова, 6/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в ТП-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1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2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25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ой КТП-2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2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3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40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4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4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ТП-4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1. Окраска металлических дверей и жалюзийных решеток в ТП-4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2. Окраска металлических дверей и жалюзийных решеток в ТП-5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3. Окраска металлических дверей и жалюзийных решеток в ТП-7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4. Окраска металлических дверей и жалюзийных решеток в ТП-8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5. Окраска металлических дверей и жалюзийных решеток в ТП-10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6. Окраска металлических дверей и жалюзийных решеток в ТП-10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7. Окраска металлических дверей и жалюзийных решеток в ТП-10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8. Окраска металлических дверей и жалюзийных решеток в ТП-10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9. Окраска металлических дверей и жалюзийных решеток в ТП-109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0. Окраска металлической КТП-109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1. Окраска металлической КТП-11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2. Окраска металлических дверей и жалюзийных решеток в ТП-11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3. Окраска металлических дверей и жалюзийных решеток в ТП-12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4. Окраска металлических дверей и жалюзийных решеток в ТП-13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5. Окраска металлической КТП-14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6. Окраска металлических дверей и жалюзийных решеток в ТП-144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7. Окраска металлических дверей и жалюзийных решеток в ТП-14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8. Окраска металлических дверей и жалюзийных решеток в ТП-14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ind w:left="3544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ind w:left="3544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ind w:left="3544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 металлических частей и наружных стен ТП 4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ой КТП-2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ой КТП-11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2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2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3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 4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 47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 10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2. Окраска металлических дверей и жалюзийных решеток в ТП-10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3. Окраска металлических дверей и жалюзийных решеток в ТП-117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3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5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ТП-1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ТП-1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ТП-2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ТП-4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ТП-4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ТП-7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ТП-12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ТП-13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62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  <w:tab/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6 учас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в ТП-6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ТП-9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5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8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в ТП-73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13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br w:type="page"/>
      </w: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20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7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ой КТП-7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ой КТП-7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 наружных стен ТП 9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ТП-6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ТП-73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7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ТП-12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13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4-29T15:08:00Z</dcterms:modified>
  <cp:revision>28</cp:revision>
  <dc:subject/>
  <dc:title/>
</cp:coreProperties>
</file>