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12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269320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ыполнение работ по ремонту и обслуживанию копировальной тех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Заказчик поручает, а Исполнитель принимает на себя обязательства по ремонту, техническому обслуживанию копировально-множительной техники и принтеров Заказчика в соответствии с Перечнем техники (Приложение № 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се работы осуществляются по месту нахождения обслуживаемой техники - на предприятии Заказч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умма Договора составляет 495 000 (четыреста девяносто пять тысяч) рублей 00 коп.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95.11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95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12T09:11:00Z</dcterms:modified>
  <cp:revision>311</cp:revision>
  <dc:subject/>
  <dc:title/>
</cp:coreProperties>
</file>