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2727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КТП транзитного типа с установкой трансформатора необходимой мощности. Обеспечение в КТП автоматизированного контроля за нагрузкой с выдачей информации (P, Q) на РДП ЗАО «СПГЭС» в темпе процесса с дискретностью шага не более 5 секунд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еконструкцию РУ-6 кВ ТП-797 с установкой на разных секциях шин двух линейных камер КСО-394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 Строительство 2КЛ-6 кВ сечением 3х1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бумажной изоляцией, ориентировочной протяженностью 2х250 м от новой КТП до РУ-6 кВ ТП-79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ная трансформаторная подстанция (КТП) по адресу: г. Саратов, Заводской район, Кумысная полян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6 кВ от КТП по адресу: г. Саратов, Заводской район, Кумысная поляна до РУ 6 кВ ТП-79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98 000 (четыреста девяносто восемь тысяч) рублей 00 копеек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5-13T07:24:00Z</dcterms:modified>
  <cp:revision>299</cp:revision>
  <dc:subject/>
  <dc:title/>
</cp:coreProperties>
</file>