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6» января 2021 года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099242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- аварийно-восстановительные работы КЛ-6кВ, от п/с-Университетская к РП-Геофизика, Ф.4/612 нитка Б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ул. Соколовая, 36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аварийно-восстановительные работы КЛ-6кВ, от п/с-Университетская к РП-Геофизика, Ф.4/612 нитка Б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Соколовая, 36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53 314 (Сто пятьдесят три тысячи триста четырнадцать) рублей 77 коп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1-26T10:05:00Z</dcterms:modified>
  <cp:revision>287</cp:revision>
  <dc:subject/>
  <dc:title/>
</cp:coreProperties>
</file>