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1973М от 14.05.202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552"/>
        <w:gridCol w:w="2732"/>
        <w:gridCol w:w="2431"/>
        <w:gridCol w:w="2350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ыполнения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сетям №8162-19-ип от 24.07.2019 года. ТУ №8162 от 24.07.2019 года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Встроенная ТП по адресу: г. Саратов, </w:t>
            </w:r>
            <w:r>
              <w:rPr>
                <w:sz w:val="22"/>
                <w:szCs w:val="22"/>
              </w:rPr>
              <w:t>ул. Астраханская, б/н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4КЛ-6 кВ от новой ТП до соединения с кабелями направления ТП-1302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– ТП-1299, ТП-1302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– ТП-1079 с учетом ближайших соединительных муф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Монтаж двух силовых трансформаторов ТСДГЛ-1000/6, оборудования РУ-6 кВ: КСО-394-03-4шт., КСО-394-04-2шт., шинный мост ШМР-1, КСО – 394 – 15(16) – 2шт., оборудования РУ-0,4 кВ: ЩО-70-1-03 - 2 шт., ЩО-70-1-04 - 2 шт., ЩО-70-1-44 – 2 шт., ЩО-70-1-73-2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Монтаж АСКУЭ в новой ТП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 Монтаж освещения в новой ТП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4 Монтаж 2КЛ-10 кВ АСБ-10-3х1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-6 кВ новой ТП до соединения в кабелем направления «ТП – 1302 (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>с.ш.)  - ТП – 1299» общей протяженностью 40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 Монтаж 2КЛ-10 кВ АСБ-10-3х1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-6 кВ новой ТП до соединения в кабелем направления «ТП – 1302 (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>с.ш.)  - ТП – 1079» общей протяженностью 62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3.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роки выполнения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4.05.2021 года по 30.09.2021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 «Встроенная трансформаторная подстанция с четырьмя кабельными вводами 6кВ двумя трансформаторами мощностью до 1000кВа. Установка в выделенном помещении встроенной ТП трансформаторов марки ТСДГЛ и комплектов оборудования РУ – 6кВ и РУ – 0,4кВ по адресу: г. Саратов, Октябрьский район, ул. Астраханская, д. 50/60Б» шифр 08 - 20 – 76- ЭМ Альбом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. 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«2 КЛ-6 кВ от РУ-6 кВ новой ТП до кабеля направления «ТП-1302(</w:t>
            </w:r>
            <w:r>
              <w:rPr>
                <w:color w:val="000000"/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)-ТП-1299». 2 КЛ-6 кВ от РУ-6 кВ новой ТП до кабеля направления «ТП-1302 (</w:t>
            </w:r>
            <w:r>
              <w:rPr>
                <w:color w:val="000000"/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)-ТП-1079» по адресу: г. Саратов, Октябрьский район, ул. Астраханская, д. 50</w:t>
            </w:r>
            <w:r>
              <w:rPr>
                <w:color w:val="000000"/>
                <w:spacing w:val="-2"/>
                <w:w w:val="102"/>
                <w:sz w:val="22"/>
                <w:szCs w:val="22"/>
                <w:lang w:val="en-US"/>
              </w:rPr>
              <w:t>/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60 Б».</w:t>
            </w:r>
            <w:r>
              <w:rPr>
                <w:spacing w:val="-2"/>
                <w:w w:val="102"/>
                <w:sz w:val="22"/>
                <w:szCs w:val="22"/>
              </w:rPr>
              <w:t xml:space="preserve"> (шифр 08-20-76-ЭС) Альбом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>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 организации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ведению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15.12.2020 года №903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1.13330.2017 «Изоляционные и отделочные покрытия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СН-342-75 (Минмонтажспецстрой СССР) «Инструкция по монтажу силовых трансформаторов напряжением до 110 кВ включительно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ы передачи демонтируемого оборудован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3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3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Style14"/>
              <w:ind w:hanging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Style14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327" w:right="569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Аронсон Татьяна Ивановна</cp:lastModifiedBy>
  <cp:lastPrinted>2021-04-27T12:32:00Z</cp:lastPrinted>
  <dcterms:modified xsi:type="dcterms:W3CDTF">2021-05-14T05:14:00Z</dcterms:modified>
  <cp:revision>270</cp:revision>
  <dc:subject/>
  <dc:title>Приложение № 1</dc:title>
</cp:coreProperties>
</file>