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973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4» ма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двух силовых трансформаторов </w:t>
      </w:r>
      <w:bookmarkStart w:id="0" w:name="_Hlk70491875"/>
      <w:r>
        <w:rPr>
          <w:spacing w:val="-2"/>
          <w:w w:val="102"/>
          <w:sz w:val="20"/>
          <w:szCs w:val="20"/>
        </w:rPr>
        <w:t>ТСДГЛ-1000/6</w:t>
      </w:r>
      <w:bookmarkEnd w:id="0"/>
      <w:r>
        <w:rPr>
          <w:spacing w:val="-2"/>
          <w:w w:val="102"/>
          <w:sz w:val="20"/>
          <w:szCs w:val="20"/>
        </w:rPr>
        <w:t>, оборудования РУ-6 кВ: КСО-394-03-4шт., КСО-394-04-2шт., шинный мост ШМР-1, КСО – 394 – 15(16) – 2шт., оборудования РУ-0,4 кВ: ЩО-70-1-03 - 2 шт., ЩО-70-1-04 - 2 шт., ЩО-70-1-44 – 2 шт., ЩО-70-1-73-2шт в новой (встроенной) ТП расположенной по адресу: г. Саратов, ул. Астраханская, б/н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освещения в новой ТП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2КЛ-10 кВ АСБ-10-3х150мм2 от РУ-6 кВ новой ТП до соединения в кабелем направления «ТП – 1302 (Iс.ш.)  - ТП – 1299» общей протяженностью 400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2КЛ-10 кВ АСБ-10-3х150мм2 от РУ-6 кВ новой ТП до соединения в кабелем направления «ТП – 1302 (IIс.ш.)  - ТП – 1079» общей протяженностью 620 метров;</w:t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2" w:name="sub_7591"/>
      <w:bookmarkEnd w:id="2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ов ТСДГЛ-1000/6- Республика Беларусь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162-19-ип от 24.07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3" w:name="_Hlk26793326"/>
      <w:r>
        <w:rPr>
          <w:spacing w:val="-2"/>
          <w:w w:val="102"/>
          <w:sz w:val="20"/>
          <w:szCs w:val="20"/>
        </w:rPr>
        <w:t>8 952 025 (Восемь миллионов девятьсот пятьдесят две тысячи двадцать пять) рублей 20 коп., в том числе НДС 20 % - 1 492 004 (Один миллион четыреста девяносто две тысячи четыре) рубля 20 коп.</w:t>
      </w:r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4" w:name="_Hlk26793381"/>
      <w:r>
        <w:rPr>
          <w:spacing w:val="-2"/>
          <w:w w:val="102"/>
          <w:sz w:val="20"/>
          <w:szCs w:val="20"/>
        </w:rPr>
        <w:t>2 685 607 (Два миллиона шестьсот восемьдесят пять тысяч шестьсот семь) рублей 5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447 601 (Четыреста сорок семь тысяч шестьсот один) рубль 26 коп</w:t>
      </w:r>
      <w:bookmarkEnd w:id="4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ма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4-14T15:11:00Z</cp:lastPrinted>
  <dcterms:modified xsi:type="dcterms:W3CDTF">2021-05-14T05:12:00Z</dcterms:modified>
  <cp:revision>634</cp:revision>
  <dc:subject/>
  <dc:title>Договор купли-продажи оборудования</dc:title>
</cp:coreProperties>
</file>