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/>
      </w:pPr>
      <w:r>
        <w:rPr>
          <w:b/>
          <w:shd w:fill="FFFFFF" w:val="clear"/>
        </w:rPr>
        <w:t>«14» ма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1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27862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Подряд на выполнение ремон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Разборка/устройство наплавляемой мягкой кровли – биполь: ТКП (верх-ний слой), ТПП (нижний слой)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 Разборка стяжек бетонных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 Ремонт кирпичной кладки парапетов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5.Устройство пароизоляции оклеечной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6.Устройство стяжек бетонных с огрунтовкой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7.Устройство примыканий кровель к стенам парапетов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8.Замена покрытия парапетов из листовой стали t= 0,7мм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9.Спуск с крыш строительного мусора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10.Вывоз строительного мус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, </w:t>
            </w:r>
          </w:p>
          <w:p>
            <w:pPr>
              <w:pStyle w:val="Standard"/>
              <w:rPr/>
            </w:pPr>
            <w:r>
              <w:rPr/>
              <w:t>Ремонт кровли:</w:t>
            </w:r>
          </w:p>
          <w:p>
            <w:pPr>
              <w:pStyle w:val="Standard"/>
              <w:rPr/>
            </w:pPr>
            <w:r>
              <w:rPr/>
              <w:t xml:space="preserve">ТП – 681 (ул. Уфимцева, 1); </w:t>
            </w:r>
          </w:p>
          <w:p>
            <w:pPr>
              <w:pStyle w:val="Standard"/>
              <w:rPr/>
            </w:pPr>
            <w:r>
              <w:rPr/>
              <w:t xml:space="preserve">ТП – 833 (ул. Уфимцева, 3); </w:t>
            </w:r>
          </w:p>
          <w:p>
            <w:pPr>
              <w:pStyle w:val="Standard"/>
              <w:rPr/>
            </w:pPr>
            <w:r>
              <w:rPr/>
              <w:t xml:space="preserve">ТП –1205(ул. Тархова/Перспективная); </w:t>
            </w:r>
          </w:p>
          <w:p>
            <w:pPr>
              <w:pStyle w:val="Standard"/>
              <w:rPr/>
            </w:pPr>
            <w:r>
              <w:rPr/>
              <w:t xml:space="preserve">ТП – 1248 (ул. 2-я Электронная)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П – 1364 (ул. Бардина,10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94 570 (Четыреста девяносто четыре тысячи пятьсот семьдесят) рублей 4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91.19.19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9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5-14T10:22:00Z</dcterms:modified>
  <cp:revision>315</cp:revision>
  <dc:subject/>
  <dc:title/>
</cp:coreProperties>
</file>