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2КР от 14.05.2021 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1г., п.6.2.       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кровли</w:t>
            </w:r>
            <w:r>
              <w:rPr>
                <w:spacing w:val="-2"/>
                <w:w w:val="102"/>
                <w:sz w:val="20"/>
                <w:szCs w:val="20"/>
              </w:rPr>
              <w:t>: ТП – 681 (ул. Уфимцева, 1); ТП – 833 (ул. Уфимцева, 3); ТП –1205(ул. Тархова/Перспективная); ТП – 1248 (ул. 2-я Электронная); ТП – 1364 (ул. Бардина,10).</w:t>
            </w:r>
          </w:p>
        </w:tc>
      </w:tr>
      <w:tr>
        <w:trPr>
          <w:trHeight w:val="2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 ТКП (верхний слой), ТПП (нижний сло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стяжек бето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кирпичной кладки парап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Устройство пароизоляции оклееч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стройство стяжек бетонных с огрунтов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Устройство примыканий кровель к стенам парап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Спуск с крыш строительного мус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06.2021 г.  по 30.08.2021 г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5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5"/>
              <w:spacing w:lineRule="auto" w:line="254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Приказ Министерства труда и социальной защиты РФ от 16.11.2020 № 782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right="57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зране труда при работе на высоте».</w:t>
            </w:r>
          </w:p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.Наличие утвержденного проекта производства работ (ППР) на выполнение работ по ремонту кровли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КП или эквивалент</w:t>
            </w:r>
            <w:r>
              <w:rPr>
                <w:sz w:val="20"/>
                <w:szCs w:val="20"/>
              </w:rPr>
              <w:t xml:space="preserve">. Масса 1 м2 – 4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Водонепроницаемость при давлении не менее 0,001Мпа в течение 72ч.-абсолютная. Длина -10м.Ширина-1м.Тип защитного покрытия– сланец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ПП или эквивалент</w:t>
            </w:r>
            <w:r>
              <w:rPr>
                <w:sz w:val="20"/>
                <w:szCs w:val="20"/>
              </w:rPr>
              <w:t xml:space="preserve">. Масса 1 м2 – 3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Длина -15м.Ширина-1м.Тип защитного покрытия– пленка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 Усадка по объему 26-40%. Адгезионная прочность к бетону 0,1Мп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ка металлическая. </w:t>
            </w:r>
            <w:r>
              <w:rPr>
                <w:sz w:val="20"/>
                <w:szCs w:val="20"/>
              </w:rPr>
              <w:t>Материал – армированная сталь. Размер ячейки 20 х 20 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ерамзит</w:t>
            </w:r>
            <w:r>
              <w:rPr>
                <w:sz w:val="20"/>
                <w:szCs w:val="20"/>
              </w:rPr>
              <w:t>. Размер фракции от 20 до 4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 (стяжка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2359"/>
        <w:gridCol w:w="2475"/>
      </w:tblGrid>
      <w:tr>
        <w:trPr>
          <w:trHeight w:val="968" w:hRule="atLeast"/>
        </w:trPr>
        <w:tc>
          <w:tcPr>
            <w:tcW w:w="5004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5004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/>
          </w:tcPr>
          <w:p>
            <w:pPr>
              <w:pStyle w:val="Style1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/>
          </w:tcPr>
          <w:p>
            <w:pPr>
              <w:pStyle w:val="Style1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Алексей</dc:creator>
  <dc:description/>
  <cp:keywords/>
  <dc:language>en-US</dc:language>
  <cp:lastModifiedBy>Аронсон Татьяна Ивановна</cp:lastModifiedBy>
  <cp:lastPrinted>2021-04-26T15:24:00Z</cp:lastPrinted>
  <dcterms:modified xsi:type="dcterms:W3CDTF">2021-05-14T06:49:00Z</dcterms:modified>
  <cp:revision>82</cp:revision>
  <dc:subject/>
  <dc:title>Приложение № 1</dc:title>
</cp:coreProperties>
</file>