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14» мая 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 именуемое в дальнейшем «Заказчик»</w:t>
      </w:r>
      <w:r>
        <w:rPr>
          <w:spacing w:val="-2"/>
          <w:w w:val="102"/>
          <w:lang w:val="zxx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bookmarkStart w:id="1" w:name="_Hlk69824982"/>
      <w:bookmarkStart w:id="2" w:name="_Hlk59112485"/>
      <w:r>
        <w:rPr>
          <w:spacing w:val="-2"/>
          <w:w w:val="102"/>
        </w:rPr>
        <w:t>р</w:t>
      </w:r>
      <w:bookmarkEnd w:id="1"/>
      <w:r>
        <w:rPr>
          <w:spacing w:val="-2"/>
          <w:w w:val="102"/>
        </w:rPr>
        <w:t>емонт кровли ТП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End w:id="2"/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 в целях исполнения плана капитального ремонта объектов ЗАО «СПГЭС» на 2021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я №2, №3, №4, №5, №6) и</w:t>
      </w:r>
      <w:r>
        <w:rPr>
          <w:spacing w:val="-2"/>
          <w:w w:val="102"/>
          <w:lang w:val="zxx"/>
        </w:rPr>
        <w:t xml:space="preserve"> составляет </w:t>
      </w:r>
      <w:bookmarkStart w:id="3" w:name="_Hlk69825316"/>
      <w:bookmarkStart w:id="4" w:name="_Hlk57712129"/>
      <w:r>
        <w:rPr>
          <w:spacing w:val="-2"/>
          <w:w w:val="102"/>
        </w:rPr>
        <w:t>494 570</w:t>
      </w:r>
      <w:r>
        <w:rPr/>
        <w:t xml:space="preserve"> (Четыреста девяносто четыре тысячи пятьсот семьдесят) рублей 40 коп., в том числе НДС 20% - 82 428 (Восемьдесят две тысячи четыреста двадцать восемь) рублей 40 коп</w:t>
      </w:r>
      <w:bookmarkEnd w:id="3"/>
      <w:r>
        <w:rPr/>
        <w:t>.</w:t>
      </w:r>
      <w:bookmarkEnd w:id="4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-ти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3» июн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0» августа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5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5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2, №3, №4, №5, №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_Hlk57722175"/>
            <w:bookmarkStart w:id="7" w:name="_Hlk57722135"/>
            <w:bookmarkEnd w:id="6"/>
            <w:bookmarkEnd w:id="7"/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8" w:name="_Hlk57722175"/>
            <w:bookmarkEnd w:id="8"/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_Hlk57722135"/>
            <w:bookmarkStart w:id="10" w:name="_Hlk57722135"/>
            <w:bookmarkEnd w:id="10"/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w w:val="100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Маркина Елена Валерьевна</cp:lastModifiedBy>
  <cp:lastPrinted>2020-12-17T15:38:00Z</cp:lastPrinted>
  <dcterms:modified xsi:type="dcterms:W3CDTF">2021-04-26T11:34:00Z</dcterms:modified>
  <cp:revision>236</cp:revision>
  <dc:subject/>
  <dc:title>Договор купли-продажи оборудования</dc:title>
</cp:coreProperties>
</file>