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43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2792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495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провода С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366"/>
              <w:gridCol w:w="1588"/>
            </w:tblGrid>
            <w:tr>
              <w:trPr>
                <w:trHeight w:val="67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Товара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-во Товара, км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вод СИП-4 2х16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4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lang w:eastAsia="ar-SA"/>
                    </w:rPr>
                    <w:t>Провод СИП-2 3х35+1х54,6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вод СИП-2 3х120+1х9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вод СИП-2 3х95+1х9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 241 472,49 (один миллион двести сорок одна тысяча четыреста семьдесят два) рубля 49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.14.12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7» мая 2021 года до 17:00 «21» ма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7» мая 2021 года до 17:00 «21» ма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7.05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1.05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4.05.2021 года 14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5-14T12:00:00Z</dcterms:modified>
  <cp:revision>122</cp:revision>
  <dc:subject/>
  <dc:title>ИЗВЕЩЕНИЕ</dc:title>
</cp:coreProperties>
</file>