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818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предоставляется заказчиком)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. Монтаж промежуточных ж/бетонных опор - 3 шт.</w:t>
            </w:r>
          </w:p>
          <w:p>
            <w:pPr>
              <w:pStyle w:val="Standard"/>
              <w:rPr/>
            </w:pPr>
            <w:r>
              <w:rPr/>
              <w:t>2.2 Монтаж провода СИП-2 3х35мм</w:t>
            </w:r>
            <w:r>
              <w:rPr>
                <w:vertAlign w:val="superscript"/>
              </w:rPr>
              <w:t>2</w:t>
            </w:r>
            <w:r>
              <w:rPr/>
              <w:t>+1х54,6мм</w:t>
            </w:r>
            <w:r>
              <w:rPr>
                <w:vertAlign w:val="superscript"/>
              </w:rPr>
              <w:t>2</w:t>
            </w:r>
            <w:r>
              <w:rPr/>
              <w:t>, общей протяженностью 143 метра.</w:t>
            </w:r>
          </w:p>
          <w:p>
            <w:pPr>
              <w:pStyle w:val="Standard"/>
              <w:rPr/>
            </w:pPr>
            <w:r>
              <w:rPr/>
              <w:t>2.3 Монтаж повторного заземления на опорах PEN-проводника.</w:t>
            </w:r>
          </w:p>
          <w:p>
            <w:pPr>
              <w:pStyle w:val="Standard"/>
              <w:rPr/>
            </w:pPr>
            <w:r>
              <w:rPr/>
              <w:t>2.4 Монтаж на опоре №4-03/11 ВЛИ-0,4 кВ ТП-323 прибора учета расхода электроэнергии (счетчик однофазный МИРТЕК-12-РУ-W3-A1R1-230-5-80A-S-RS485-G/1-HKLMOQ1V3 с пластиковым шкафом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,</w:t>
            </w:r>
          </w:p>
          <w:p>
            <w:pPr>
              <w:pStyle w:val="Standard"/>
              <w:rPr/>
            </w:pPr>
            <w:r>
              <w:rPr/>
              <w:t>ВЛИ-0,4 кВ от опоры №4-03/7 ВЛИ-0,4 кВ  ТП-323 до границы земельного участка заявителя по адресу: г. Саратов, 4-й Динамовский проезд, д. 3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1 060 (Сто пятьдесят одна тысяча шестьдесят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05-17T07:07:00Z</dcterms:modified>
  <cp:revision>300</cp:revision>
  <dc:subject/>
  <dc:title/>
</cp:coreProperties>
</file>