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041М от 17.05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564-20-ип от 24.11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564 от 10.11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опоры №4-03/7 ВЛИ-0,4 кВ  ТП-323 до границы земельного участка заявителя по адресу: </w:t>
            </w:r>
            <w:r>
              <w:rPr>
                <w:sz w:val="22"/>
                <w:szCs w:val="22"/>
              </w:rPr>
              <w:t>г. Саратов, 4-й Динамовский проезд, д. 34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предоставляется заказчиком)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Монтаж промежуточных ж/бетонных опор -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 3х35мм2+1х54,6мм2, общей протяженностью 14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повторного заземления на опорах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EN</w:t>
            </w:r>
            <w:r>
              <w:rPr>
                <w:spacing w:val="-2"/>
                <w:w w:val="102"/>
                <w:sz w:val="22"/>
                <w:szCs w:val="22"/>
              </w:rPr>
              <w:t>-проводни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4-03/11 ВЛИ-0,4 кВ ТП-323 прибора учета расхода электроэнергии (счетчик однофазный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с пластиковым шкаф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5.2021 года по 31.05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строительство ВЛИ-0,4 кВ от опоры №4-03/7 ВЛИ-0,4 кВ  ТП-323 до границы земельного участка заявителя с кадастровым номером 64:48:020263:8 по адресу: </w:t>
            </w:r>
            <w:r>
              <w:rPr>
                <w:sz w:val="22"/>
                <w:szCs w:val="22"/>
              </w:rPr>
              <w:t>г. Саратов, 4-й Динамовский проезд, д. 34 (шифр 03-21-1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4-27T11:16:00Z</cp:lastPrinted>
  <dcterms:modified xsi:type="dcterms:W3CDTF">2021-05-17T05:19:00Z</dcterms:modified>
  <cp:revision>21</cp:revision>
  <dc:subject/>
  <dc:title>Приложение № 1</dc:title>
</cp:coreProperties>
</file>