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2041 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17» ма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межуточных ж/бетонных опор - 3 шт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</w:t>
      </w:r>
      <w:r>
        <w:rPr/>
        <w:t xml:space="preserve"> </w:t>
      </w:r>
      <w:r>
        <w:rPr>
          <w:spacing w:val="-2"/>
          <w:w w:val="102"/>
          <w:sz w:val="20"/>
          <w:szCs w:val="20"/>
        </w:rPr>
        <w:t>ВЛИ-0,4кВ ТП-323, смонтированной проводом СИП-2, сечением 3х35мм2+1х54,6мм2, общей протяженностью 143 метра от</w:t>
      </w:r>
      <w:r>
        <w:rPr/>
        <w:t xml:space="preserve"> </w:t>
      </w:r>
      <w:r>
        <w:rPr>
          <w:spacing w:val="-2"/>
          <w:w w:val="102"/>
          <w:sz w:val="20"/>
          <w:szCs w:val="20"/>
        </w:rPr>
        <w:t>опоры №4-03/7 до границы земельного участка заявителя по адресу: г. Саратов, 4-й Динамовский проезд, д. 34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повторного заземления на опорах PEN-проводника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опоре №4-03/11 ВЛИ-0,4 кВ ТП-323 прибора учета расхода электроэнергии (счетчик однофазный МИРТЕК-12-РУ-W3-A1R1-230-5-80A-S-RS485-G/1-HKLMOQ1V3 с пластиковым шкафом).</w:t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564-20-ип от 24.11.2020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151 060 (Сто пятьдесят одна тысяча шестьдесят) рублей 80 коп., в том числе НДС 20 % - 25 176 (Двадцать пять тысяч сто семьдесят шесть) рублей 8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45 318 (Сорок пять тысяч триста восемнадцать) рублей 24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7 553 (Семь тысяч пятьсот пятьдесят три) рубля 04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</w:t>
      </w:r>
      <w:r>
        <w:rPr>
          <w:spacing w:val="-2"/>
          <w:w w:val="102"/>
          <w:sz w:val="20"/>
          <w:szCs w:val="20"/>
        </w:rPr>
        <w:t xml:space="preserve"> (пяти) 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ма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04-19T16:06:00Z</cp:lastPrinted>
  <dcterms:modified xsi:type="dcterms:W3CDTF">2021-05-17T05:15:00Z</dcterms:modified>
  <cp:revision>641</cp:revision>
  <dc:subject/>
  <dc:title>Договор купли-продажи оборудования</dc:title>
</cp:coreProperties>
</file>