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2064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8» ма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</w:t>
      </w:r>
      <w:r>
        <w:rPr/>
        <w:t xml:space="preserve"> </w:t>
      </w:r>
      <w:r>
        <w:rPr>
          <w:spacing w:val="-2"/>
          <w:w w:val="102"/>
          <w:sz w:val="20"/>
          <w:szCs w:val="20"/>
        </w:rPr>
        <w:t>ТП-19 расположенной по адресу: г. Саратов, Кировский район, жилой район «Солнечный-2», микрорайон №11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иловых трансформаторов ТМГ - 630кВ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оборудования в РУ-0,4кВ (в связи с переносом): шкафа АСКУЭ, щита собственных нужд, шкафа АВР, шкафа ЯОУ, ящика с понижающим трансформатором ЯТП – 0,25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установка силовых трансформаторов ТМГ – 1000кВ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в РУ-0,4кВ линейных панелей ЩО-70-1-03 – 2 шт, торцовых панелей ЩО-70-1-95УЗ - 4 шт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корпус монтируемых панелей присоединить к существующему заземляющему контуру ТП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сборные шины в РУ – 0,4кВ ТП выполнить медными шинами М 100х10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в РУ -0,4кВ шкафа АСКУЭ, щита собственных нужд, шкафа АВР, шкафа ЯОУ, ящика с понижающим трансформатором ЯТП – 0,25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в РУ-10кВ камеры КСО яч. №1 и №2 установить комплект предохранителей ПКТ-103-10-100-12,5 УЗ взамен предохранителей меньшего номинала и комплект ПК-держателей;</w:t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034-20-ип от 23.06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 510 482 (Один миллион пятьсот десять тысяч четыреста восемьдесят два) рубля 00 коп., в том числе НДС 20 % - 251 747 (Двести пятьдесят одна тысяча семьсот сорок семь) рублей 0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453 144 (Четыреста пятьдесят три тысячи сто сорок четыре) рубля 6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75 524 (Семьдесят пять тысяч пятьсот двадцать четыре) рубля 10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ма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4-19T16:06:00Z</cp:lastPrinted>
  <dcterms:modified xsi:type="dcterms:W3CDTF">2021-05-18T05:36:00Z</dcterms:modified>
  <cp:revision>636</cp:revision>
  <dc:subject/>
  <dc:title>Договор купли-продажи оборудования</dc:title>
</cp:coreProperties>
</file>