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64 М от «18» мая 2021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034-20-ип от 23.06.2020 года. ТУ №9034 от 11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9 по адресу: г. Саратов, Кировский район, жилой район «Солнечный-2», микрорайон №1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ых трансформаторов ТМГ - 63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В связи с переносом шкафа АСКУЭ, щита собственных нужд, шкафа АВР, шкафа ЯОУ, ящика с понижающим трансформатором ЯТП – 0,25, произвести демонтаж этого оборудования в РУ 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Установка силовых трансформаторов ТМГ – 1000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линейных панелей ЩО-70-1-03 – 2 шт, торцовых панелей ЩО-70-1-95УЗ -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Корпус монтируемых панелей присоединить к существующему заземляющему контуру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Сборные шины в РУ – 0,4кВ ТП выполнить медными шинами М 100х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 Монтаж в РУ -0,4кВ шкафа АСКУЭ, щита собственных нужд, шкафа АВР, шкафа ЯОУ, ящика с понижающим трансформатором ЯТП – 0,2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8. В РУ-10 кВ камеры КСО яч. №1 и №2 установить комплект предохранителей ПКТ-103-10-100-12,5 УЗ взамен предохранителей меньшего номинала и комплект ПК-держателей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5.2021 года по 25.06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ТП-19 (по генплану), расположенной по адресу: г. Саратов, Кировский район, жилой район «Солнечный-2», микрорайон №11 (шифр 03-21-17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7938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4-27T12:35:00Z</cp:lastPrinted>
  <dcterms:modified xsi:type="dcterms:W3CDTF">2021-05-18T05:38:00Z</dcterms:modified>
  <cp:revision>15</cp:revision>
  <dc:subject/>
  <dc:title>Приложение № 1</dc:title>
</cp:coreProperties>
</file>