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888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Инженерно-геодезически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Реконструкция ВЛИ-0,4кВ ТП-526 (согласно прилагаемой схемы ВЛИ-0,4к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1"/>
              </w:rPr>
              <w:t xml:space="preserve">3.Согласование проекта в установленном порядке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-0,4кВ ТП-526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направление «ВЛ к ул. Чернышевского» от опоры №1-00/1 по ул. 1-я Фильтровая, 34 до опоры №1-00/11 по ул. Малая Горная, 32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направление «ВЛ ул. Фильтровая к ул. Малая Затонская» от опоры №2-00/1 по ул. 1-я Фильтровая, 28 до опоры №2-02/1 по ул. Малая Затонская, 27; от опоры №2-04/1 до опоры №2-01/15 по ул. Малая Затонская, 24-5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5 986 (Сто пять тысяч девятьсот восемьдесят шесть) рублей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5-18T12:56:00Z</dcterms:modified>
  <cp:revision>298</cp:revision>
  <dc:subject/>
  <dc:title/>
</cp:coreProperties>
</file>