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14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5 9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 тысяч девятьсот во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6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шестьсот шес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4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1 796 (Тридцать одна тысяча семьсот девяносто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2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вести девяносто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ВЛ-0,4кВ ТП-526 по адресу: г. Саратов, ул. Чернышевского, ул. Фильтровая,                  ул. М.Затонска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4-09T10:18:00Z</cp:lastPrinted>
  <dcterms:modified xsi:type="dcterms:W3CDTF">2021-04-29T04:59:00Z</dcterms:modified>
  <cp:revision>317</cp:revision>
  <dc:subject/>
  <dc:title>Договор купли-продажи оборудования</dc:title>
</cp:coreProperties>
</file>