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14 П от 18.05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2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526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- направление «ВЛ к ул. Чернышевского» от опоры №1-00/1 по ул. 1-я Фильтровая, 34 до опоры №1-00/11 по ул. Малая Горная, 32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направление «ВЛ ул. Фильтровая к ул. Малая Затонская» от опоры №2-00/1 по ул. 1-я Фильтровая, 28 до опоры №2-02/1 по ул. Малая Затонская, 27; от опоры №2-04/1 до опоры №2-01/15 по ул. Малая Затонская, 24-5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526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5.2021 года по 18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4-23T16:43:00Z</cp:lastPrinted>
  <dcterms:modified xsi:type="dcterms:W3CDTF">2021-05-18T06:20:00Z</dcterms:modified>
  <cp:revision>49</cp:revision>
  <dc:subject/>
  <dc:title>Приложение № 1</dc:title>
</cp:coreProperties>
</file>