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2"/>
                <w:szCs w:val="22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321102889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Торопкина Юлиана Игоре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Проектирование новой КТП – 6/0,4кВ с двумя трансформаторами ТМГ – 630-6/0,4кВ, с монтажом комплекта оборудования РУ - 6кВ, РУ -0,4кВ по адресу: г. Саратов, ул. Киевская, вблизи Храма Божией Матер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.Проектирование трассы 4КЛ-6 кВ сечением 3х150мм2 с бумажной изоляцией от новой КТП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дного кабеля до ТП-1301, протяженностью ориентировочно 39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дного кабеля до ТП-379, протяженностью ориентировочно 2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- одного кабеля до ТП-45, протяженностью ориентировочно 5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дного кабеля до соединения с кабелем направления РП-Стадион – ТП-379 в сторону РП-Стадион, протяженностью ориентировочно 25 метров, с учетом ближайших соединительных муф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Проектирование трассы КЛ-0,4 кВ сечением до 200 м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с бумажной изоляцией от новой КТП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- двух до ВРУ – 1 жилого дома по адресу: пр. Энтузиастов, б/н, протяженностью ориентировочно 2х30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- двух до ВРУ – 2 жилого дома по адресу: пр. Энтузиастов, б/н, протяженностью ориентировочно 2х25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- двух до ВРУ – 3 жилого дома по адресу: пр. Энтузиастов, б/н, протяженностью ориентировочно 2х255 метр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вая КТП - 6/0,4кВ по адресу: г. Саратов, ул. Киевская, вблизи Храма Божией Матери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КЛ – 6кВ от новой КТП: одного до ТП – 1301, одного до ТП – 379, одного до ТП – 45, одного до соединения с кабелем направления РП – Стадион – ТП – 379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КЛ – 0,4 кВ от новой КТП до ВРУ – 1, ВРУ – 2. ВРУ – 3 по адресу: пр. Энтузиастов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</w:rPr>
              <w:t xml:space="preserve">1 008 619 (Один миллион восемь тысяч шестьсот девятнадцать) рублей 7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 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2"/>
                <w:szCs w:val="22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18T14:14:00Z</dcterms:modified>
  <cp:revision>295</cp:revision>
  <dc:subject/>
  <dc:title/>
</cp:coreProperties>
</file>