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11П от «18» ма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263-20-ип от 17.11.2020 года. ТУ №9263 от 17.08.2020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- 6/0,4кВ по адресу: г. Саратов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 Киевская, вблизи Храма Божией Матери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 – 6кВ от новой КТП: одного до ТП – 1301, одного до ТП – 379, одного до ТП – 45, одного до соединения с кабелем направления РП – Стадион – ТП – 379.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КЛ – 0,4 кВ от новой КТП до ВРУ – 1, ВРУ – 2. ВРУ – 3 по адресу: пр. Энтузиастов, б/н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новой КТП – 6/0,4кВ с двумя трансформаторами ТМГ – 630-6/0,4кВ, с монтажом комплекта оборудования РУ - 6кВ, РУ -0,4кВ по адресу: г. Саратов, ул. Киевская, </w:t>
            </w:r>
            <w:r>
              <w:rPr>
                <w:sz w:val="22"/>
                <w:szCs w:val="22"/>
              </w:rPr>
              <w:t>вблизи Храма Божией Матери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4КЛ-6 кВ </w:t>
            </w:r>
            <w:r>
              <w:rPr>
                <w:sz w:val="22"/>
                <w:szCs w:val="22"/>
              </w:rPr>
              <w:t>сечением 3х1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 бумажной изоляцией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т новой КТП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одного кабеля до ТП-1301, протяженностью ориентировочно 39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одного кабеля до ТП-379, протяженностью ориентировочно 2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одного кабеля до ТП-45, протяженностью ориентировочно 50 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одного кабеля до соединения с кабелем направления РП-Стадион – ТП-379 в сторону РП-Стадион, протяженностью ориентировочно 25 метров, с учетом ближайших соединительных муфт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трассы КЛ-0,4 кВ </w:t>
            </w:r>
            <w:r>
              <w:rPr>
                <w:sz w:val="22"/>
                <w:szCs w:val="22"/>
              </w:rPr>
              <w:t>сечением до 20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 бумажной изоляцией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т новой КТП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двух до ВРУ – 1 жилого дома по адресу: пр. Энтузиастов, б/н, </w:t>
            </w:r>
            <w:r>
              <w:rPr>
                <w:sz w:val="22"/>
                <w:szCs w:val="22"/>
              </w:rPr>
              <w:t>протяженностью ориентировочно 2х30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двух до ВРУ – 2 жилого дома по адресу: пр. Энтузиастов, б/н, </w:t>
            </w:r>
            <w:r>
              <w:rPr>
                <w:sz w:val="22"/>
                <w:szCs w:val="22"/>
              </w:rPr>
              <w:t>протяженностью ориентировочно 2х255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двух до ВРУ – 3 жилого дома по адресу: пр. Энтузиастов, б/н, </w:t>
            </w:r>
            <w:r>
              <w:rPr>
                <w:sz w:val="22"/>
                <w:szCs w:val="22"/>
              </w:rPr>
              <w:t>протяженностью ориентировочно 2х255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5.2021 года по 05.10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ых участков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ратов, пр. Энтузиастов, б/н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ов, в соответствии 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228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ектной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езультаты работ в бумажной форме и в электронной форме - 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5-18T10:53:00Z</cp:lastPrinted>
  <dcterms:modified xsi:type="dcterms:W3CDTF">2021-05-18T06:54:00Z</dcterms:modified>
  <cp:revision>154</cp:revision>
  <dc:subject/>
  <dc:title>Приложение № 1</dc:title>
</cp:coreProperties>
</file>