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15П от 13.05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 «___» __________ 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2 от 12.01.2018г, с одной стороны, 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«Арди Инжиниринг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в лице генерального директора Зайдыкова Артема Андреевич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15П от 13.05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ма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8» ок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5.2021 года по 08.10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, вступает в силу с момента подписания и распространяет свое действие на отношения сторон, возникшие с 13.05.2021 го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«Арди Инжиниринг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97341, г. Санкт-Петербург, ул. Афонская, д.2, литер А, пом. 2-Н № 617, офис №3-508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7804589572, КПП 7804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132440000528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Филиал «Санкт-Петербургский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О «Альфа-Бан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10600000000786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4030786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онтактное лицо: Русских Игорь Вячеславович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ел. 8 (812) 499-45-90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  <w:w w:val="102"/>
                  <w:sz w:val="24"/>
                  <w:szCs w:val="24"/>
                  <w:lang w:val="en-US"/>
                </w:rPr>
                <w:t>i.v.rus@ardispb.ru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, info@ardispb.ru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Генеральный 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А. Зайдыков 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701" w:right="850" w:gutter="0" w:header="0" w:top="0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v.rus@ardispb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1-09-30T15:42:00Z</cp:lastPrinted>
  <dcterms:modified xsi:type="dcterms:W3CDTF">2021-09-30T11:43:00Z</dcterms:modified>
  <cp:revision>91</cp:revision>
  <dc:subject/>
  <dc:title/>
</cp:coreProperties>
</file>