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938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монт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Восстановление нарушенного благоустройства согласно конструкции дорожной одежды, после ремонтных работ на объектах электроснабж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нарушенного благоустройства после вскрышных работ на следующих объектах электроснабжения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1378 до ВРУ жилого дома №26А по ул. Гвардейска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919 до ВРУ-1 жилого дома №9А по ул. Мира, КЛ-0,4кВ от ТП-919 до ВРУ-2 жилого дома №9А по ул. Мира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ный вывод 0,4кВ от РУ-0,4кВ ТП-435 на пунктовую опору ВЛ-0,4кВ ТП-435 по адресу: г. Саратов, ул. Шелковичная, 111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248 до ВРУ жилого дома №166 по ул. Б. Садовая. КЛ-0,4кВ от ТП-248 до ВРУ жилого дома №162 по ул. Б. Садовая, КЛ-0,4кВ от ТП-248 до ВРУ жилого дома №160 по ул. Б. Садовая, КЛ-0,4кВ от ВРУ жи-лого дома №166 до ВРУ жилого дома №162 по ул. Б. Садовая, КЛ-0,4кВ от ВРУ жилого дома №162 до ВРУ жилого дома №160 по ул. Б. Садова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198 до ВРУ жилого дома №6 по ул. Студеная, КЛ-0,4кВ от ВРУ жилого дома №6 до ВРУ жилого дома №8 по ул. Студена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1185 до ВРУ жилого дома №85 по ул. Б. Садова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РП-Аткарский до ВРУ-1 жилого дома №13/31 по ул. Ст. Рази-на, КЛ-0,4кВ от РП-Аткарский до ВРУ-2 жилого дома №13/31 по ул. Ст. Раз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3 478 (Двести три тысячи четыреста семьдесят восемь) рублей 00 коп., включая таможенные и другие обязательные платежи и все налоги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1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05-19T13:17:00Z</dcterms:modified>
  <cp:revision>302</cp:revision>
  <dc:subject/>
  <dc:title/>
</cp:coreProperties>
</file>