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3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«19» мая 2021 г.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spacing w:val="-2"/>
          <w:w w:val="102"/>
          <w:lang w:val="zxx"/>
        </w:rPr>
        <w:t>именуемое в дальнейшем</w:t>
      </w:r>
      <w:r>
        <w:rPr>
          <w:b/>
          <w:spacing w:val="-2"/>
          <w:w w:val="102"/>
          <w:lang w:val="zxx"/>
        </w:rPr>
        <w:t xml:space="preserve"> «Заказчик»</w:t>
      </w:r>
      <w:r>
        <w:rPr>
          <w:spacing w:val="-2"/>
          <w:w w:val="102"/>
          <w:lang w:val="zxx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СМП «ЭЛТЕК</w:t>
      </w:r>
      <w:r>
        <w:rPr>
          <w:spacing w:val="-2"/>
          <w:w w:val="102"/>
          <w:lang w:val="zxx"/>
        </w:rPr>
        <w:t xml:space="preserve">»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bookmarkStart w:id="1" w:name="_Hlk59112485"/>
      <w:r>
        <w:rPr>
          <w:spacing w:val="-2"/>
          <w:w w:val="102"/>
        </w:rPr>
        <w:t>восстановление нарушенного благоустройства после вскрышных работ на следующих объектах электроснабжения: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>- КЛ-0,4кВ от ТП-1378 до ВРУ жилого дома №26А по ул. Гвардейская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>- КЛ-0,4кВ от ТП-919 до ВРУ-1 жилого дома №9А по ул. Мира, КЛ-0,4кВ от ТП-919 до ВРУ-2 жилого дома №9А по ул. Мира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>- Кабельный вывод 0,4кВ от РУ-0,4кВ ТП-435 на пунктовую опору ВЛ-0,4кВ ТП-435 по адресу: г. Саратов, ул. Шелковичная, 111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>- КЛ-0,4кВ от ТП-248 до ВРУ жилого дома №166 по ул. Б. Садовая. КЛ-0,4кВ от ТП-248 до ВРУ жилого дома №162 по ул. Б. Садовая, КЛ-0,4кВ от ТП-248 до ВРУ жилого дома №160 по ул. Б. Садовая, КЛ-0,4кВ от ВРУ жилого дома №166 до ВРУ жилого дома №162 по ул. Б. Садовая, КЛ-0,4кВ от ВРУ жилого дома №162 до ВРУ жилого дома №160 по ул. Б. Садовая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>- КЛ-0,4кВ от ТП-198 до ВРУ жилого дома №6 по ул. Студеная, КЛ-0,4кВ от ВРУ жилого дома №6 до ВРУ жилого дома №8 по ул. Студеная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>- КЛ-0,4кВ от ТП-1185 до ВРУ жилого дома №85 по ул. Б. Садовая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>- КЛ-0,4кВ от РП-Аткарский до ВРУ-1 жилого дома №13/31 по ул. Ст. Разина, КЛ-0,4кВ от РП-Аткарский до ВРУ-2 жилого дома №13/31 по ул. Ст. Разина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End w:id="1"/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 в целях исполнения плана капитального ремонта объектов ЗАО «СПГЭС» на 2021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я №№ 2-15) и</w:t>
      </w:r>
      <w:r>
        <w:rPr>
          <w:spacing w:val="-2"/>
          <w:w w:val="102"/>
          <w:lang w:val="zxx"/>
        </w:rPr>
        <w:t xml:space="preserve"> составляет </w:t>
      </w:r>
      <w:bookmarkStart w:id="2" w:name="_Hlk69825316"/>
      <w:bookmarkStart w:id="3" w:name="_Hlk57712129"/>
      <w:r>
        <w:rPr>
          <w:spacing w:val="-2"/>
          <w:w w:val="102"/>
        </w:rPr>
        <w:t>203 478</w:t>
      </w:r>
      <w:r>
        <w:rPr/>
        <w:t xml:space="preserve"> (Двести три тысячи четыреста семьдесят восемь) рублей 00 коп., в том числе НДС 20% - 33 913 (Тридцать три тысячи девятьсот тринадцать) рублей 00 коп</w:t>
      </w:r>
      <w:bookmarkEnd w:id="2"/>
      <w:r>
        <w:rPr/>
        <w:t>.</w:t>
      </w:r>
      <w:bookmarkEnd w:id="3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-ти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9» ма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1» июн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4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4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№2-1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5" w:name="_Hlk57722175"/>
            <w:bookmarkStart w:id="6" w:name="_Hlk57722135"/>
            <w:bookmarkEnd w:id="5"/>
            <w:bookmarkEnd w:id="6"/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7" w:name="_Hlk57722175"/>
            <w:bookmarkEnd w:id="7"/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_Hlk57722135"/>
            <w:bookmarkStart w:id="9" w:name="_Hlk57722135"/>
            <w:bookmarkEnd w:id="9"/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</w:t>
            </w:r>
            <w:r>
              <w:rPr/>
              <w:t xml:space="preserve"> </w:t>
            </w:r>
            <w:r>
              <w:rPr>
                <w:b/>
                <w:bCs/>
              </w:rPr>
              <w:t>Д.В. Пивова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>
        <w:spacing w:val="-2"/>
        <w:w w:val="102"/>
      </w:rPr>
    </w:pPr>
    <w:r>
      <w:rPr>
        <w:b/>
      </w:rPr>
      <w:t xml:space="preserve">_____________________Е.Н. Стрелин            </w:t>
      <w:tab/>
      <w:tab/>
      <w:t>_______________________Д.В. Пивовар</w:t>
    </w:r>
  </w:p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w w:val="100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Kalinin Sergey Aleksandrovich</cp:lastModifiedBy>
  <cp:lastPrinted>2020-12-17T15:38:00Z</cp:lastPrinted>
  <dcterms:modified xsi:type="dcterms:W3CDTF">2021-05-14T07:42:00Z</dcterms:modified>
  <cp:revision>245</cp:revision>
  <dc:subject/>
  <dc:title>Договор купли-продажи оборудования</dc:title>
</cp:coreProperties>
</file>