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110293732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Строительство новой БКТП с трансформаторами необходимой мощности и монтажом комплекта оборудования РУ- 10 кВ и РУ-0,4 к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ство 2КЛ-10 кВ сечением 3х150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с бумажной изоляцией, ориентировочной протяженностью 2х400 м от новой БКТП до КТП-991, где один кабель соединить с кабелем направления РП-Поливановский-КТП-991 в сторону РП-Поливановский, демонтировав его из КТП-991, а второй завести в КТП-99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Блочная комплектная трансформаторная подстанция по адресу: г. Саратов, ул. Буровая, 38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бельная линия 10 кВ от БКТП по адресу: г. Саратов, ул. Буровая, 38 до соединения с кабелем направления РП-Поливановский-КТП-991 в сторону РП-Поливановск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бельная линия 10 кВ от БКТП по адресу: г. Саратов, ул. Буровая, 38 до КТП-99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26 656 (Четыреста двадцать шесть тысяч шестьсот пятьдесят шесть) рублей 72 копейки, НДС не облагается (Упрощенная система налогообложения в соответствии со ст. 346.11 НК РФ)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5-19T13:07:00Z</dcterms:modified>
  <cp:revision>296</cp:revision>
  <dc:subject/>
  <dc:title/>
</cp:coreProperties>
</file>