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12П от 19.05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     «____» _____________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Общество с ограниченной ответственностью «Энерго-С»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«Подрядчик»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лице директора Айтмухамбетова Самата Каиргалиевича, действующего на основании 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 другой стороны, вместе именуемые в дальнейшем Стороны, заключили настоящее дополнительное соглашение к договору подряда № 2112П от 19.05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ма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7» сен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5.2021 года по 17.09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ОО «Энерго-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, г. Саратов, ул. Т.Г. Шевченко, д.2А, оф.1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120420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1255004068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Филиал «Корпоративный» ПАО «СОВКОМБАНК» г. Моск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4452500003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5253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                                        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 /С.В. Козин/                     _______________/</w:t>
      </w:r>
      <w:r>
        <w:rPr/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С.К. Айтмухамбетов 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7-22T15:25:00Z</cp:lastPrinted>
  <dcterms:modified xsi:type="dcterms:W3CDTF">2021-09-01T11:04:00Z</dcterms:modified>
  <cp:revision>92</cp:revision>
  <dc:subject/>
  <dc:title/>
</cp:coreProperties>
</file>