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6» января 2021 года</w:t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0992445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аварийно-восстановительные работы КЛ-10кВ, от ТП-167 к ТП-645, ул. Навашина, д.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варийно-восстановительные работы КЛ-10кВ, от ТП-167 к ТП-645, ул. Навашина, д.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74 735 (Сто семьдесят четыре тысячи семьсот тридцать пять) рублей 18 коп.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0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1-26T10:33:00Z</dcterms:modified>
  <cp:revision>288</cp:revision>
  <dc:subject/>
  <dc:title/>
</cp:coreProperties>
</file>