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48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6» янва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10кВ, от ТП-167 к ТП-645, ул. Навашина, д.3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6 янва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№1-2)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74 735 (Сто семьдесят четыре тысячи семьсот тридцать пять) рублей 18 коп., в том числе НДС 20% - 29 122 рубля 53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Маркина Елена Валерьевна</cp:lastModifiedBy>
  <cp:lastPrinted>2021-01-20T13:13:00Z</cp:lastPrinted>
  <dcterms:modified xsi:type="dcterms:W3CDTF">2021-01-20T09:16:00Z</dcterms:modified>
  <cp:revision>121</cp:revision>
  <dc:subject/>
  <dc:title>ДОГОВОР № 2005-17/кх</dc:title>
</cp:coreProperties>
</file>