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50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11029426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7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6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8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21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 с подкос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2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4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b/>
                <w:b/>
                <w:i/>
                <w:i/>
                <w:spacing w:val="-2"/>
                <w:w w:val="102"/>
                <w:kern w:val="0"/>
                <w:u w:val="single"/>
              </w:rPr>
            </w:pPr>
            <w:r>
              <w:rPr>
                <w:b/>
                <w:i/>
                <w:spacing w:val="-2"/>
                <w:w w:val="102"/>
                <w:kern w:val="0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403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2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15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jc w:val="left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17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6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5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3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4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4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b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43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32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й опоры с подкосом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97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1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5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479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4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75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106 от опоры №1-00/1 до опоры №1-00/7 по ул. 2-я Садовая, д.138-144; от опоры №1-00/1 до опоры №1-01/2 по ул. 2-я Садовая, д.138-132; от опоры №1-00/1 до опоры №1-02/5 по ул. Каляевская, д.15-25; от опоры №1-00/4 до опоры №1-03/8 по ул. Котельная, д.13-25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участка ВЛ-0,4кВ ТП-210 от опоры №2-00/2 по Фруктовому проезду, 10 до опоры №3-00/13 по 4-му Мало-Приморскому проезду, 1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участка ВЛ-0,4кВ ТП-1403 от пунктовой опоры №2-00/0 до опоры №2-00/3 по ул. Иркутская; от опоры №2-00/3 до опоры №2-00/8 по 1-му Подшипниковому проезду, д.33-51; от опоры №2-00/0 до опоры №2-01/7 по ул. Подшипниковая, д.1-25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участков ВЛ-0,4кВ ТП-1170 направление «к ул. 32-й Стрелковой Дивизии нечетная сторона» от опоры №2-00/1 до опоры №2-00/9 по ул. 32-й Стрелковой Дивизии, д.109-137; от опоры №2-00/4 до опоры №2-08/4; от опоры №2-00/6 до опоры №2-04/3; от опоры №2-00/9 до опоры №2-00/15 по ул. Соколовая, д.150-166; от опоры №2-00/1 до опоры №2-01/3 по ул. 32-й Стрелковой Дивизии, д.139-147. Направление «к ул. 32-й Стрелковой Дивизии четная сторона» от опоры №1-01/1 до опоры №1-01/3 по ул. 32-й Стрелковой Дивизии, д.138-140; от опоры №1-00/4 до опоры №1-03/3 по ул. 32-й Стрелковой Дивизии, д.126-128; от опоры №1-00/6 до опоры №1-04/2 по ул. 32-й Стрелковой Дивизии, д.118-120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pacing w:val="-2"/>
                <w:w w:val="102"/>
              </w:rPr>
              <w:t>- капитальный ремонт участка ВЛ-0,4кВ ТП-15 от пунктовой опоры №1-00/1, расположенной по ул. Новоузенская угол ул. Рахова до опоры №1-00/10 по ул. 2-я Садовая угол ул. Рахова; от опоры №1-00/7 по ул. 2-я Садовая угол ул. Рахова до опоры №1-03/4 по ул. 2-я Садовая, д.36/40; от опоры №1-00/4 по ул. Рахова угол Весеннего проезда до опоры №1-02/8 по ул. Рахова угол ул. Новоузенской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кВ ТП-322 направление «к 7-му Динамовскому проезду» от опоры №2-01/2 до опоры№2-02/17 по 7-му Динамовскому проезду, д.54-105. Направление «к 6-му Динамовскому проезду» от опоры №1-02/3 до опоры №1-03/13 по 6-му Динамовскому проезду, д.53-91;</w:t>
            </w:r>
          </w:p>
          <w:p>
            <w:pPr>
              <w:pStyle w:val="Normal"/>
              <w:autoSpaceDE w:val="false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апитальный ремонт участка ВЛ-0,4 кВ ТП-1479 от пунктовой опоры №1-00/1 до опоры №1-01/3 по ул. Шевченко, д. 52-5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highlight w:val="yellow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422 878 </w:t>
            </w:r>
            <w:r>
              <w:rPr>
                <w:b/>
                <w:spacing w:val="-2"/>
                <w:w w:val="102"/>
              </w:rPr>
              <w:t>(Шесть миллионов четыреста двадцать две тысячи восемьсот семьдесят восемь) рублей 80 копеек</w:t>
            </w:r>
            <w:r>
              <w:rPr>
                <w:spacing w:val="-2"/>
                <w:w w:val="102"/>
              </w:rPr>
              <w:t>. включая таможенные и другие обязательные платежи, и все нал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20.05.2021 года с 09:00 до 04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Дата начала срока подачи заявок: с 20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04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19T14:25:00Z</dcterms:modified>
  <cp:revision>19</cp:revision>
  <dc:subject/>
  <dc:title>ИЗВЕЩЕНИЕ</dc:title>
</cp:coreProperties>
</file>