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«___» __________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</w:rPr>
        <w:t xml:space="preserve">, именуемое в дальнейшем </w:t>
      </w:r>
      <w:r>
        <w:rPr>
          <w:b/>
          <w:color w:val="000000"/>
          <w:spacing w:val="-2"/>
          <w:w w:val="102"/>
        </w:rPr>
        <w:t>«Заказчик»</w:t>
      </w:r>
      <w:r>
        <w:rPr>
          <w:color w:val="000000"/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w w:val="102"/>
          <w:vertAlign w:val="superscript"/>
        </w:rPr>
      </w:pPr>
      <w:r>
        <w:rPr>
          <w:i/>
          <w:color w:val="000000"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именуемое(ый) в дальнейшем </w:t>
      </w:r>
      <w:r>
        <w:rPr>
          <w:b/>
          <w:color w:val="000000"/>
          <w:spacing w:val="-2"/>
          <w:w w:val="102"/>
        </w:rPr>
        <w:t>«Подрядчик»</w:t>
      </w:r>
      <w:r>
        <w:rPr>
          <w:color w:val="000000"/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w w:val="102"/>
        </w:rPr>
        <w:t xml:space="preserve">__________________________________________ действующего на основании _____________________, </w:t>
      </w:r>
      <w:r>
        <w:rPr>
          <w:color w:val="000000"/>
        </w:rPr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color w:val="000000"/>
          <w:spacing w:val="-2"/>
          <w:w w:val="102"/>
        </w:rPr>
        <w:t xml:space="preserve"> капитальный ремонт следующих участков ВЛ-0,4кВ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капитальный ремонт участка ВЛ-0,4кВ ТП-106 от опоры №1-00/1 до опоры №1-00/7 по ул. 2-я Садовая, д.138-144; от опоры №1-00/1 до опоры №1-01/2 по ул. 2-я Садовая, д.138-132; от опоры №1-00/1 до опоры №1-02/5 по ул. Каляевская, д.15-25; от опоры №1-00/4 до опоры №1-03/8 по ул. Котельная, д.13-25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капитальный ремонт участка ВЛ-0,4кВ ТП-210 от опоры №2-00/2 по Фруктовому проезду, 10 до опоры №3-00/13 по 4-му Мало-Приморскому проезду, 1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>- капитальный ремонт участка ВЛ-0,4кВ ТП-1403 от пунктовой опоры №2-00/0 до опоры №2-00/3 по ул. Иркутская; от опоры №2-00/3 до опоры №2-00/8 по 1-му Подшипниковому проезду, д.33-51; от опоры №2-00/0 до опоры №2-01/7 по ул. Подшипниковая, д.1-25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капитальный ремонт участков ВЛ-0,4кВ ТП-1170 направление «к ул. 32-й Стрелковой Дивизии нечетная сторона» от опоры №2-00/1 до опоры №2-00/9 по ул. 32-й Стрелковой Дивизии, д.109-137; от опоры №2-00/4 до опоры №2-08/4; от опоры №2-00/6 до опоры №2-04/3; от опоры №2-00/9 до опоры №2-00/15 по ул. Соколовая, д.150-166; от опоры №2-00/1 до опоры №2-01/3 по ул. 32-й Стрелковой Дивизии, д.139-147. Направление «к ул. 32-й Стрелковой Дивизии четная сторона» от опоры №1-01/1 до опоры №1-01/3 по ул. 32-й Стрелковой Дивизии, д.138-140; от опоры №1-00/4 до опоры №1-03/3 по ул. 32-й Стрелковой Дивизии, д.126-128; от опоры №1-00/6 до опоры №1-04/2 по ул. 32-й Стрелковой Дивизии, д.118-12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2"/>
          <w:w w:val="102"/>
        </w:rPr>
        <w:t>- капитальный ремонт участка ВЛ-0,4кВ ТП-15 от пунктовой опоры №1-00/1, расположенной по ул. Новоузенская угол ул. Рахова до опоры №1-00/10 по ул. 2-я Садовая угол ул. Рахова; от опоры №1-00/7 по ул. 2-я Садовая угол ул. Рахова до опоры №1-03/4 по ул. 2-я Садовая, д.36/40; от опоры №1-00/4 по ул. Рахова угол Весеннего проезда до опоры №1-02/8 по ул. Рахова угол ул. Новоузенской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капитальный ремонт участка ВЛ-0,4кВ ТП-322 направление «к 7-му Динамовскому проезду» от опоры №2-01/2 до опоры№2-02/17 по 7-му Динамовскому проезду, д.54-105. Направление «к 6-му Динамовскому проезду» от опоры №1-02/3 до опоры №1-03/13 по 6-му Динамовскому проезду, д.53-91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капитальный ремонт участка ВЛ-0,4 кВ ТП-1479 от пунктовой опоры №1-00/1 до опоры №1-01/3 по ул. Шевченко, д. 52-56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7), дефектных ведомостях (Приложение № 8-1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bookmarkEnd w:id="0"/>
      <w:r>
        <w:rPr>
          <w:color w:val="000000"/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color w:val="000000"/>
          <w:spacing w:val="-2"/>
          <w:w w:val="102"/>
          <w:lang w:val="zxx"/>
        </w:rPr>
        <w:t xml:space="preserve">Протокол № </w:t>
      </w:r>
      <w:r>
        <w:rPr>
          <w:color w:val="000000"/>
          <w:spacing w:val="-2"/>
          <w:w w:val="102"/>
        </w:rPr>
        <w:t xml:space="preserve">2/20 от 30 января 2020 </w:t>
      </w:r>
      <w:r>
        <w:rPr>
          <w:color w:val="000000"/>
          <w:spacing w:val="-2"/>
          <w:w w:val="102"/>
          <w:lang w:val="zxx"/>
        </w:rPr>
        <w:t>года</w:t>
      </w:r>
      <w:r>
        <w:rPr>
          <w:color w:val="000000"/>
          <w:spacing w:val="-2"/>
          <w:w w:val="102"/>
        </w:rPr>
        <w:t>) по плану капитального ремонта объектов ЗАО «СПГЭС» на 2021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5) и составляет </w:t>
      </w:r>
      <w:r>
        <w:rPr>
          <w:color w:val="000000"/>
        </w:rPr>
        <w:t>_______________________________________, в том числе НДС 20% - ____________________________________________________________________. 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i/>
          <w:color w:val="000000"/>
        </w:rPr>
        <w:t>Стоимость работ, указанных в п. 1.1 настоящего договора, определяется на основании сметной документации (Приложение № 15) и составляет ______________________________________, без НДС.</w:t>
      </w:r>
      <w:r>
        <w:rPr>
          <w:color w:val="000000"/>
        </w:rPr>
        <w:t xml:space="preserve"> </w:t>
      </w:r>
      <w:r>
        <w:rPr>
          <w:i/>
          <w:color w:val="000000"/>
        </w:rPr>
        <w:t>Исполнитель в течение одного дня с момента подписания Сторонами документа о приемке выполненных работ передает Заказчику</w:t>
      </w:r>
      <w:r>
        <w:rPr>
          <w:color w:val="000000"/>
        </w:rPr>
        <w:t xml:space="preserve"> </w:t>
      </w:r>
      <w:r>
        <w:rPr>
          <w:i/>
          <w:color w:val="000000"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2"/>
          <w:w w:val="102"/>
        </w:rPr>
        <w:t>2.4</w:t>
      </w:r>
      <w:r>
        <w:rPr>
          <w:color w:val="000000"/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>
          <w:color w:val="000000"/>
        </w:rPr>
        <w:t xml:space="preserve">размере 100 % от стоимости выполненных работ, указанной в п. 2.1 договора, 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Начало выполнения работ – «___» _________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-2"/>
          <w:w w:val="102"/>
        </w:rPr>
        <w:t>Окончание выполнения работ – «___» ___________ 2021 года.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1" w:name="sub_76013"/>
      <w:r>
        <w:rPr>
          <w:color w:val="000000"/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bookmarkStart w:id="2" w:name="sub_76013"/>
      <w:r>
        <w:rPr>
          <w:color w:val="000000"/>
          <w:spacing w:val="-2"/>
          <w:w w:val="102"/>
        </w:rPr>
        <w:t xml:space="preserve">4.1.4. </w:t>
      </w:r>
      <w:bookmarkEnd w:id="2"/>
      <w:r>
        <w:rPr>
          <w:color w:val="000000"/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color w:val="000000"/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color w:val="000000"/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lang w:eastAsia="ar-SA"/>
        </w:rPr>
      </w:pPr>
      <w:r>
        <w:rPr>
          <w:color w:val="000000"/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  <w:lang w:eastAsia="ar-SA"/>
        </w:rPr>
        <w:t xml:space="preserve">5.4. </w:t>
      </w:r>
      <w:r>
        <w:rPr>
          <w:color w:val="000000"/>
        </w:rPr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>
          <w:color w:val="000000"/>
        </w:rPr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</w:rPr>
        <w:t xml:space="preserve">5.7. </w:t>
      </w:r>
      <w:r>
        <w:rPr>
          <w:color w:val="000000"/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color w:val="000000"/>
          <w:spacing w:val="-2"/>
          <w:w w:val="102"/>
        </w:rPr>
        <w:t>6.2. Р</w:t>
      </w:r>
      <w:r>
        <w:rPr>
          <w:color w:val="000000"/>
        </w:rPr>
        <w:t xml:space="preserve">езультат выполненных работ должен соответствовать требованиям, указанным в настоящем договоре, в </w:t>
      </w:r>
      <w:r>
        <w:rPr>
          <w:color w:val="000000"/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>
          <w:color w:val="000000"/>
        </w:rPr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16"/>
          <w:szCs w:val="16"/>
        </w:rPr>
      </w:pPr>
      <w:r>
        <w:rPr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Срок действия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color w:val="000000"/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color w:val="000000"/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color w:val="000000"/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8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</w:t>
      </w:r>
      <w:r>
        <w:rPr>
          <w:color w:val="000000"/>
          <w:spacing w:val="-2"/>
          <w:w w:val="102"/>
        </w:rPr>
        <w:t>4</w:t>
      </w:r>
      <w:r>
        <w:rPr>
          <w:color w:val="000000"/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color w:val="000000"/>
          <w:spacing w:val="-2"/>
          <w:w w:val="102"/>
        </w:rPr>
        <w:t xml:space="preserve"> </w:t>
      </w:r>
      <w:r>
        <w:rPr>
          <w:color w:val="000000"/>
          <w:spacing w:val="-2"/>
          <w:w w:val="102"/>
          <w:lang w:val="zxx"/>
        </w:rPr>
        <w:t xml:space="preserve">10 (десяти) </w:t>
      </w:r>
      <w:r>
        <w:rPr>
          <w:color w:val="000000"/>
          <w:spacing w:val="-2"/>
          <w:w w:val="102"/>
        </w:rPr>
        <w:t>рабочих</w:t>
      </w:r>
      <w:r>
        <w:rPr>
          <w:color w:val="000000"/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8-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color w:val="000000"/>
          <w:spacing w:val="-2"/>
          <w:w w:val="102"/>
          <w:sz w:val="22"/>
          <w:szCs w:val="22"/>
        </w:rPr>
        <w:t>Сметная документация</w:t>
      </w:r>
      <w:r>
        <w:rPr>
          <w:color w:val="000000"/>
          <w:spacing w:val="-2"/>
          <w:w w:val="10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10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21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18:</w:t>
      </w:r>
    </w:p>
    <w:p>
      <w:pPr>
        <w:pStyle w:val="Normal"/>
        <w:ind w:left="709" w:hanging="0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1403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№ 19-1, 19-2:</w:t>
      </w:r>
    </w:p>
    <w:p>
      <w:pPr>
        <w:pStyle w:val="Normal"/>
        <w:ind w:left="709" w:hanging="0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1170 (направление «к ул. 32-й Стрелковой Дивизии (четная сторона)», направление «к ул. 32-й Стрелковой Дивизии (нечетная сторона)»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20:</w:t>
      </w:r>
    </w:p>
    <w:p>
      <w:pPr>
        <w:pStyle w:val="Normal"/>
        <w:ind w:left="709" w:hanging="0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1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№ 21-1, 21-2:</w:t>
      </w:r>
    </w:p>
    <w:p>
      <w:pPr>
        <w:pStyle w:val="Normal"/>
        <w:ind w:left="709" w:hanging="0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322 (2 направления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риложение № 2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  <w:t>План-схема ремонтируемой сети ВЛ-0,4кВ ТП-1479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color w:val="000000"/>
          <w:spacing w:val="-2"/>
          <w:w w:val="102"/>
          <w:sz w:val="22"/>
          <w:szCs w:val="22"/>
        </w:rPr>
      </w:pPr>
      <w:r>
        <w:rPr>
          <w:i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  <w:sz w:val="22"/>
          <w:szCs w:val="22"/>
        </w:rPr>
      </w:pPr>
      <w:r>
        <w:rPr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w w:val="102"/>
          <w:sz w:val="16"/>
          <w:szCs w:val="16"/>
        </w:rPr>
      </w:pPr>
      <w:r>
        <w:rPr>
          <w:b/>
          <w:bCs/>
          <w:color w:val="000000"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color w:val="00000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-2"/>
                <w:w w:val="102"/>
              </w:rPr>
            </w:pPr>
            <w:r>
              <w:rPr>
                <w:b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</w:rPr>
            </w:pPr>
            <w:r>
              <w:rPr>
                <w:b/>
                <w:bCs/>
                <w:color w:val="000000"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_____________________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2345"/>
        <w:gridCol w:w="3016"/>
        <w:gridCol w:w="4897"/>
        <w:gridCol w:w="113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кВ ТП-106 от опоры №1-00/1 до опоры №1-00/7 по ул. 2-я Садовая, д.138-144; от опоры №1-00/1 до опоры №1-01/2 по ул. 2-я Садовая, д.138-132; от опоры №1-00/1 до опоры №1-02/5 по ул. Каляевская, д.15-25; от опоры №1-00/4 до опоры №1-03/8 по ул. Котельная, д.13-25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деревянной опор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19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монтаж провода СИП 2 3х5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27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260 метр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48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»_______________2021 года по «_____»__________________2021 года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color w:val="000000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/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кВ ТП-210 от опоры №2-00/2 по Фруктовому проезду, 10 до опоры №3-00/13 по 4-му Мало-Приморскому проезду, 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ых опор с подкосам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325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монтаж провода СИП 2 3х5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104 метра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29 метр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40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_»________________2021 года по «_____»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кВ ТП-1403 от пунктовой  опоры №2-00/0 до опоры №2-00/3 по ул. Иркутская; от опоры №2-00/3 до опоры №2-00/8 по 1-му Подшипниковому проезду, д.33-51; от опоры №2-00/0 до опоры №2-01/7 по ул. Подшипниковая, д.1-25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527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35 метр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115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»_______________2021 года по «____»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color w:val="000000"/>
          <w:kern w:val="2"/>
          <w:sz w:val="18"/>
          <w:szCs w:val="18"/>
        </w:rPr>
      </w:pPr>
      <w:r>
        <w:rPr>
          <w:color w:val="000000"/>
          <w:kern w:val="2"/>
          <w:sz w:val="18"/>
          <w:szCs w:val="18"/>
        </w:rPr>
      </w:r>
    </w:p>
    <w:p>
      <w:pPr>
        <w:pStyle w:val="Normal"/>
        <w:ind w:firstLine="3402"/>
        <w:rPr>
          <w:color w:val="000000"/>
          <w:kern w:val="2"/>
          <w:sz w:val="20"/>
          <w:szCs w:val="20"/>
          <w:lang w:val="en-US"/>
        </w:rPr>
      </w:pPr>
      <w:r>
        <w:rPr>
          <w:color w:val="000000"/>
          <w:kern w:val="2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353" w:leader="none"/>
        </w:tabs>
        <w:rPr>
          <w:color w:val="000000"/>
          <w:spacing w:val="-2"/>
          <w:w w:val="102"/>
          <w:sz w:val="20"/>
          <w:szCs w:val="20"/>
          <w:lang w:val="en-US"/>
        </w:rPr>
      </w:pPr>
      <w:r>
        <w:rPr>
          <w:color w:val="000000"/>
          <w:spacing w:val="-2"/>
          <w:w w:val="102"/>
          <w:sz w:val="20"/>
          <w:szCs w:val="20"/>
          <w:lang w:val="en-US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ов ВЛ-0,4кВ ТП-1170 направление «к ул. 32-й Стрелковой Дивизии нечетная сторона» от опоры №2-00/1 до опоры №2-00/9 по ул. 32-й Стрелковой Дивизии, д.109-137; от опоры №2-00/4 до опоры №2-08/4; от опоры №2-00/6 до опоры №2-04/3; от опоры №2-00/9 до опоры №2-00/15 по ул. Соколовая, д.150-166; от опоры №2-00/1 до опоры №2-01/3 по ул. 32-й Стрелковой Дивизии, д.139-147. Направление «к ул. 32-й Стрелковой Дивизии четная сторона» от опоры №1-01/1 до опоры №1-01/3 по ул. 32-й Стрелковой Дивизии, д.138-140; от опоры №1-00/4 до опоры №1-03/3 по ул. 32-й Стрелковой Дивизии, д.126-128; от опоры №1-00/6 до опоры №1-04/2 по ул. 32-й Стрелковой Дивизии, д.118-12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365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монтаж провода СИП 2 3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192 метр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57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732 мет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240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_»________________202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года по «_____»________________202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en-US"/>
              </w:rPr>
              <w:t>1</w:t>
            </w: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 xml:space="preserve">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ревянные опоры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кВ ТП-15 от пунктовой опоры №1-00/1, расположенной по ул. Новоузенская угол ул. Рахова до опоры №1-00/10 по ул. 2-я Садовая угол ул. Рахова; от опоры №1-00/7 по ул. 2-я Садовая угол ул. Рахова до опоры №1-03/4 по ул.      2-я Садовая, д.36/40; от опоры №1-00/4 по ул. Рахова угол Весеннего проезда до опоры №1-02/8 по ул. Рахова угол ул. Новоузенской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242 метра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443 метр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6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»________________2021 года по «_____»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кВ ТП-322 направление «к 7-му Динамовскому проезду» от опоры №2-01/2 до опоры№2-02/17 по 7-му Динамовскому проезду, д.54-105. Направление «к 6-му Динамовскому проезду» от опоры №1-02/3 до опоры №1-03/13 по 6-му Динамовскому проезду, д.53-9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онтаж железобетонной опоры с подкосом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9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1097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316 метр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1560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»________________2021 года по «_____»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688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3402"/>
        <w:outlineLvl w:val="0"/>
        <w:rPr>
          <w:rFonts w:cs="Arial"/>
          <w:b/>
          <w:b/>
          <w:bCs/>
          <w:caps/>
          <w:color w:val="000000"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color w:val="000000"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ind w:firstLine="3402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1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Капитальный ремонт участка ВЛ-0,4 кВ ТП-1479 от пунктовой опоры №1-00/1 до опоры №1-01/3 по ул. Шевченко, д. 52-56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104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 протяженностью 25 метров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монтаж провода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color w:val="000000"/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протяженностью 75 метр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м</w:t>
            </w:r>
            <w:r>
              <w:rPr>
                <w:color w:val="000000"/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С «_____»________________2021 года по «____»____________________2021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color w:val="000000"/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color w:val="000000"/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color w:val="000000"/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 3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5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несущей нулевой жилы-54,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, 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Самонесущий изолированный провод</w:t>
            </w:r>
            <w:r>
              <w:rPr>
                <w:color w:val="000000"/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ечение токопроводящих жил-16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color w:val="000000"/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color w:val="000000"/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стойки: СВ-95-20; СВ-105 3,6 </w:t>
            </w: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color w:val="000000"/>
                <w:sz w:val="20"/>
                <w:szCs w:val="20"/>
                <w:lang w:val="en-US"/>
              </w:rPr>
              <w:t>W</w:t>
            </w:r>
            <w:r>
              <w:rPr>
                <w:color w:val="000000"/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color w:val="000000"/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Линейная арматура</w:t>
            </w:r>
            <w:r>
              <w:rPr>
                <w:color w:val="000000"/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-4х(16-25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202 или </w:t>
            </w:r>
            <w:r>
              <w:rPr>
                <w:color w:val="000000"/>
                <w:sz w:val="20"/>
                <w:szCs w:val="20"/>
                <w:lang w:val="en-US"/>
              </w:rPr>
              <w:t>AISI</w:t>
            </w:r>
            <w:r>
              <w:rPr>
                <w:color w:val="000000"/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color w:val="000000"/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65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480"/>
        <w:gridCol w:w="1220"/>
        <w:gridCol w:w="1900"/>
      </w:tblGrid>
      <w:tr>
        <w:trPr>
          <w:trHeight w:val="43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45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ВЛИ-0,4кВ ТП-106 от опоры №1-00/1 до опоры №1-00/7 по ул. 2-я Садовая,138-144;от опоры №1-00/1 до опоры №1-01/2 по ул. 2-я Садовая,138-132; от опоры №1-00/1 до опоры №1-02/5 по ул. Каляевская; от опоры №1-00/4 до опоры №1-03/8 по ул. Котельная.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и вывоз одностоечной деревянной опоры ВЛ 0,4 кВ на железобетонной приста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одностоечной деревянной опоры ВЛ 0,4 кВ на металлической приставке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одностоечной железобетонной опоры ВЛ 0,4кВ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 по трассе одностоечной железобетонной опор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480 м;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2 3х35+1х54,6 мм2  - 60 м;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провод СИП-2 3х70+1х70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190 м;                            провод СИП-2 3х50+1х54,6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275 м;                                       провод СИП-2 3х35+1х54,6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200 м;                                  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020"/>
        <w:gridCol w:w="240"/>
        <w:gridCol w:w="8"/>
      </w:tblGrid>
      <w:tr>
        <w:trPr>
          <w:trHeight w:val="330" w:hRule="atLeast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580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ЛИ-0,4кВ ТП-210 от  опоры №2-00/2 расположенной по адресу: г. Саратов Фруктовый пр-д. 10 до опоры №3-00/14 по адресу 4-й Мало-Приморский пр-д.1</w:t>
              <w:b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ых ответвлений ВЛ 0,4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онтаж  и вывоз одностоечных деревянных опор ВЛ 0,4кВ на железобетонн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онтаж  и вывоз  деревянных опор ВЛ 0,4кВ с подкосом на железобетонн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и вывоз железобетонной опоры ВЛ 0,4 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онтаж металлического оголовка с железобетонной опоры ВЛ 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одностоечной железобетонной опоры ВЛ -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 железобетонной опоры ВЛ 0,4 кВ с одним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 металлического оголовка на железобетонную опору с подкосом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одно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двухстоечных железобето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-400 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его СИП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70+1х70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325  м;                                провод СИП-2 3х50+1х54,6 мм2 - 104  м;                           провод СИП-2 3х35+1х54,6  мм2 - 29  м;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41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92"/>
        <w:gridCol w:w="428"/>
        <w:gridCol w:w="1360"/>
        <w:gridCol w:w="1220"/>
        <w:gridCol w:w="1860"/>
        <w:gridCol w:w="200"/>
        <w:gridCol w:w="8"/>
      </w:tblGrid>
      <w:tr>
        <w:trPr>
          <w:trHeight w:val="495" w:hRule="atLeast"/>
        </w:trPr>
        <w:tc>
          <w:tcPr>
            <w:tcW w:w="103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ого ремонта участка ВЛ-0,4кВ ТП-1403                                                                            от пунктовой опоры №2-00/0 до опоры №2-00/3 расположенная по ул. Иркутская, от опоры                          №2-00/3 до опоры №2-00/8 по 1-му Подшипникову пр-ду, д.33-51, от опоры                                        №2-00/0 до опоры №2-01/7 по  ул. Подшипниковая, д.1-2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-0,4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115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провод СИП-2  сеч. 3х70 + 1х70 мм2 - 527м;                                  провод СИП-2 3х35+1х54,6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35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65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</w:p>
    <w:p>
      <w:pPr>
        <w:pStyle w:val="Normal"/>
        <w:tabs>
          <w:tab w:val="clear" w:pos="708"/>
          <w:tab w:val="left" w:pos="65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5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405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61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Капитальный ремонт участка ВЛ-0,4кВ ТП-1170 </w:t>
              <w:br/>
              <w:t xml:space="preserve">Направление "к ул. 32-й Стрелковой Дивизии нечетная сторона" от опоры № 2-00/1 до опоры           №2-00/9 расположенной по ул. 32-й Стрелковой Дивизии, д.109-137, от опоры №2-00/9 до опоры         №2-00/15 по  ул. Соколовая, д.150-166, от опоры № 2-00/1 до опоры №2-12/1 по ул. 32-й Стрелковой Дивизии, д.139-147  </w:t>
              <w:br/>
              <w:t>Направление "к ул. 32-й Стрелковой Дивизии четная сторона" от опоры №1-01/1 до опоры №1-01/3 по  ул. 32-й Стрелковой Дивизии, д.138-140, от опоры №1-00/4 до опоры №1-03/3 по ул. 32-й Стрелковой Дивизии, д.126-128, от опоры №1-00/6 до опоры №1-04/2 по ул. 32-й Стрелковой Дивизии, д.118-12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и вывоз одностоечных деревянных опор ВЛ 0,4-10 кВ на металлических приставк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одностоечных деревянных опор  ВЛ -0,4 кВ на металлической приставке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еталлических приставо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240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провод СИП-2 сеч. 3х95 + 1х95 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365 м;                                                                                                                                                                   провод СИП-2 сеч. 3х70 + 1х70 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192 м;                        провод СИП-2 сеч. 3х50 + 1х54,6 мм² -57 м;                                 провод СИП-2 сеч. 3х35+1х54,6 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732 м                                       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55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855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36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8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Л-0,4 кВ ТП-15                                                                                                    от пунктовой опоры №1-00/1 расположенной по ул. Новоузенская угол ул. Рахова до опоры           №1-00/10 по ул. 2-я Садовая  угол ул. Рахова, от опоры №1-00/7 по ул. 2-я Садовая угол ул. Рахова до опоры №1-03/4 по ул. 2-я Садовая, д.36/40, от опоры №1-00/4 по ул. Рахова угол проезда Весеннего до опоры №1-02/8 по ул. Рахова угол ул. Новоузенской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нятие трёхфазного ответвления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и вывоз одностоечных деревянных опор ВЛ 0,4-10 кВ на железобетонной приставке с у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ановка одностоечных железобетонных опор ВЛ -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возка по трассе одностоечных железобетонных опор ВЛ -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- 0,4 кВ к зданиям                                                                                                                       проводом СИП-4 2х16 мм-30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веска существующего трехфазного ответвления ВЛ-0.4кВ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провод СИП-2 3х50+1х54,6 мм2 - 242 м;                                       провод СИП-2 3х35+1х54,6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443 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5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77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72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tbl>
      <w:tblPr>
        <w:tblW w:w="107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792"/>
        <w:gridCol w:w="428"/>
        <w:gridCol w:w="1360"/>
        <w:gridCol w:w="1220"/>
        <w:gridCol w:w="2068"/>
        <w:gridCol w:w="252"/>
        <w:gridCol w:w="8"/>
      </w:tblGrid>
      <w:tr>
        <w:trPr>
          <w:trHeight w:val="480" w:hRule="atLeast"/>
        </w:trPr>
        <w:tc>
          <w:tcPr>
            <w:tcW w:w="1076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21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20" w:type="dxa"/>
            <w:gridSpan w:val="6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Л-0,4кВ ТП-322                                                                                                                                                                                                направление к 7-му Динамовскому проезду от опоры №2-01/2 до опоры№2-02/17 по 7-му Динамовскому проезду, д.54-105. Направление к 6-му Динамовскому проезду от опоры №1-02/3 до опоры №1-03/13 по 6-му Динамовскому проезду, д.53-91.</w:t>
              <w:br/>
            </w:r>
          </w:p>
        </w:tc>
      </w:tr>
      <w:tr>
        <w:trPr>
          <w:trHeight w:val="60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и вывоз одностоечных деревянных опор ВЛ 0,4-10 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емонтаж и вывоз одностоечных деревянных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одностоечных железобетонных опоры ВЛ 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железобетонных опор ВЛ -0,4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одностоеч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сложных железобетонных опор ВЛ-0,4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156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 -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провод СИП-2  сеч. 3х95 + 1х95 мм2 -1097м;                             провод СИП-2 3х35+1х54,6мм</w:t>
            </w:r>
            <w:r>
              <w:rPr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316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13</w:t>
            </w:r>
          </w:p>
        </w:tc>
        <w:tc>
          <w:tcPr>
            <w:tcW w:w="2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7935" w:leader="none"/>
        </w:tabs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«___» __________2021 г.</w:t>
      </w:r>
    </w:p>
    <w:p>
      <w:pPr>
        <w:pStyle w:val="Normal"/>
        <w:rPr>
          <w:rFonts w:cs="Arial"/>
          <w:color w:val="000000"/>
          <w:sz w:val="20"/>
          <w:szCs w:val="20"/>
          <w:lang w:eastAsia="ru-RU"/>
        </w:rPr>
      </w:pPr>
      <w:r>
        <w:rPr>
          <w:rFonts w:cs="Arial"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2"/>
        <w:gridCol w:w="228"/>
        <w:gridCol w:w="1360"/>
        <w:gridCol w:w="1220"/>
        <w:gridCol w:w="2260"/>
        <w:gridCol w:w="8"/>
      </w:tblGrid>
      <w:tr>
        <w:trPr>
          <w:trHeight w:val="360" w:hRule="atLeast"/>
        </w:trPr>
        <w:tc>
          <w:tcPr>
            <w:tcW w:w="105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2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Л-0,4 кВ ТП-1479                                                                                                   от пунктовой опоры №1-00/1 до опоры №1-01/3 расположенные по ул. Шевченко, д. 52-56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нятие трех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ответвлений от ВЛ - 0,4 кВ к зданиям                                                                                                                       проводом СИП-4 2х16 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45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уществующего трехфазного ответвления ВЛ-0.4кВ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веска существующего однофазного ответвления ВЛ-0.4кВ 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Монтаж СИП-4 2х16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 в гофротрубе - 30м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провод СИП-2 3х50+1х54,6 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104 м;                                       провод СИП-2 3х35+1х54,6мм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- 25м;                                                         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p>
      <w:pPr>
        <w:pStyle w:val="Normal"/>
        <w:rPr>
          <w:rFonts w:cs="Arial"/>
          <w:color w:val="000000"/>
          <w:lang w:eastAsia="ru-RU"/>
        </w:rPr>
      </w:pPr>
      <w:r>
        <w:rPr>
          <w:rFonts w:cs="Arial"/>
          <w:color w:val="000000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30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1-05-19T14:02:00Z</dcterms:modified>
  <cp:revision>41</cp:revision>
  <dc:subject/>
  <dc:title/>
</cp:coreProperties>
</file>