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1РР от 25.06.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   «____» _________2021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 xml:space="preserve">генерального директор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зина Сергея Валентинович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zxx" w:eastAsia="ru-RU"/>
        </w:rPr>
        <w:t>, действующего на основани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Устава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1РР от 25.06.2021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1» июля 2021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октября 2021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п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1.07.2021 года по 15.10.2021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0-21T10:20:00Z</cp:lastPrinted>
  <dcterms:modified xsi:type="dcterms:W3CDTF">2021-08-23T07:27:00Z</dcterms:modified>
  <cp:revision>84</cp:revision>
  <dc:subject/>
  <dc:title/>
</cp:coreProperties>
</file>