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51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32110297511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505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абельно-проводниковой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366"/>
              <w:gridCol w:w="1588"/>
            </w:tblGrid>
            <w:tr>
              <w:trPr>
                <w:trHeight w:val="67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Товара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-во Товара, км/шт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ВВГ-Пнг-(А)-LS 2х1,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75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од АВТ 2х16 380В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4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уВ  6 черный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уГВ  6 белый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уГВ  0,75 белый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КВВГнг 10х  2,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0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уВ  2,5 белый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0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ВС  2х  0,7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ВС  2х  1,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абель ВВГнг-LS-П  3х  1,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абель ВВГнг-LS-П  3х  2,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Кабель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UTP 4PR 24AWG CAT5e 305</w:t>
                  </w:r>
                  <w:r>
                    <w:rPr>
                      <w:color w:val="000000"/>
                      <w:sz w:val="22"/>
                      <w:szCs w:val="22"/>
                    </w:rPr>
                    <w:t>м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ULAN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25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FTP 2PR 24AWG CAT5e 305м CCA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1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FTP 4PR 24AWG CAT5e 305м CCA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05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абель КВВГнг-LS 10х  1,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ВВГнг-LS-П  2х  2,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5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бель КВК-П-2 2х0,7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абель UTP 2PR 24AWG CAT5e 305м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1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Кабель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UTP 4PR 24AWG CAT5e OUTDOOR, 305</w:t>
                  </w:r>
                  <w:r>
                    <w:rPr>
                      <w:color w:val="000000"/>
                      <w:sz w:val="22"/>
                      <w:szCs w:val="22"/>
                    </w:rPr>
                    <w:t>м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CCA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1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Кабель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телефонный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 xml:space="preserve"> UTC2x2x0.12-C2-PATCH-IN DOOR TC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атч-корд UTP 5e кат. литой 0.5М СЕРЫЙ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шт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овод ПВС  3х  1,5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 к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од ПВС  3х  2,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 км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4 788 710 (четыре миллиона семьсот восемьдесят восемь тысяч семьсот десять) рублей 59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1» мая 2021 года до 10:00 «28» ма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1» мая 2021 года до 10:00 «28» ма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1.05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8.05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31.05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5-20T11:02:00Z</dcterms:modified>
  <cp:revision>126</cp:revision>
  <dc:subject/>
  <dc:title>ИЗВЕЩЕНИЕ</dc:title>
</cp:coreProperties>
</file>