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3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30377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Вывоз грунта и строительного мусора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438 (ул. Гвардейская, 13-Б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465 (ул. Чайковского, 5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514 (ул. Лунная, 19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516 (ул. 5-я Дачная, 76/3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622 (ул. Лунная, 27-А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800 (ул. Тверская, 30-Б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1121 (ул. 5-я Дачная, б/н);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pacing w:val="-2"/>
                <w:w w:val="102"/>
              </w:rPr>
              <w:t>ТП- 1484 (ул. Гвардейская, 24)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5 010 127 </w:t>
            </w:r>
            <w:r>
              <w:rPr>
                <w:b/>
                <w:spacing w:val="-2"/>
                <w:w w:val="102"/>
              </w:rPr>
              <w:t>(Пять миллионов десять тысяч сто двадцать семь) рублей 2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4.05.2021 года с 09:00 до 08.06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24.05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08.06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5-21T13:22:00Z</dcterms:modified>
  <cp:revision>18</cp:revision>
  <dc:subject/>
  <dc:title>ИЗВЕЩЕНИЕ</dc:title>
</cp:coreProperties>
</file>