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438 (ул. Гвардейская, 13-Б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465 (ул. Чайковского, 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514 (ул. Лунная, 19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516 (ул. 5-я Дачная, 76/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622 (ул. Лунная, 27-А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800 (ул. Тверская, 30-Б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- 1121 (ул. 5-я Дачная, б/н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ТП- 1484 (ул. Гвардейская, 24).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spacing w:val="-2"/>
          <w:w w:val="102"/>
        </w:rPr>
        <w:t xml:space="preserve">.1. Стоимость </w:t>
      </w:r>
      <w:r>
        <w:rPr>
          <w:color w:val="000000"/>
          <w:spacing w:val="-2"/>
          <w:w w:val="102"/>
        </w:rPr>
        <w:t xml:space="preserve">работ, указанных в п. 1.1 настоящего договора, определяется на основании Сметной документации (Приложение № 10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438 (ул. Гвардейская, 13-Б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465 (ул. Чайковского, 5); ТП – 514 (ул. Лунная, 19); ТП – 516 (ул. 5-я Дачная, 76/3); ТП – 622 (ул. Лунная, 27-А); ТП – 800 (ул. Тверская, 30-Б); ТП- 1121 (ул. 5-я Дачная, б/н); ТП- 1484 (ул. Гвардейская, 24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__2021 года по «____»_________________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eastAsia="Calibri"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74"/>
        <w:gridCol w:w="740"/>
        <w:gridCol w:w="1536"/>
      </w:tblGrid>
      <w:tr>
        <w:trPr>
          <w:trHeight w:val="285" w:hRule="atLeast"/>
        </w:trPr>
        <w:tc>
          <w:tcPr>
            <w:tcW w:w="961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1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3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трансформатора с вывозом - 6 м3; со стороны глухой стены - 2,2 м3 (7,4 м2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одпорной стенки блоков ФБС-24.4.6</w:t>
            </w:r>
            <w:r>
              <w:rPr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0х400х6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(металл 1,7х2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О-396 - 4 ш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400 м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ирпичная кладка(закладка проема прохода шин - 0,24 м3; закладка ниши в стене - 0,2 м3)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бивка отверстия d=110 м2 из приямка РУ-10 кВ в тр-рную камеру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ладка а/ц трубы d=108 мм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перемычки АСБ-10х3х50 к силовому трансформатору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цевых муфт 3КВТп-10(25-50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3КВТп-10(70-120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 (повязка дверей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цементной стяжки порог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цементной стяжки порог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ямка, (полы приямка-0,75х0,75=0,56 м2); кирпичная клад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6х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ошиновки, шина Ат-50х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шинного моста 2х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версы для крепления кабельной перемычки (уголок стальной 40х40х2,5 L=430 мм. Швеллер 60х40х2,5 L=600 мм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ка и монтаж проушин для барьера (ст. полоса 40х4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6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1,6х2,4=3,8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1,1х2,3=2,5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1,6х2,4=3,8х2=7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+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+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pacing w:val="-2"/>
          <w:w w:val="102"/>
          <w:sz w:val="20"/>
          <w:szCs w:val="20"/>
          <w:lang w:eastAsia="ru-RU"/>
        </w:rPr>
      </w:pPr>
      <w:r>
        <w:rPr>
          <w:rFonts w:cs="Arial"/>
          <w:spacing w:val="-2"/>
          <w:w w:val="102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6"/>
      </w:tblGrid>
      <w:tr>
        <w:trPr>
          <w:trHeight w:val="28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51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жалюзийных решеток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1,8х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СО-3 -5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4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рой/монтаж новой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х0,4=0,16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О-70 -6шт. 2 вводн.            4 лин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47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47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рой/монтаж новой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х0,4=0,16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2,1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уголка 50х50х5 (l=2,1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2,1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уголка 50х50х5 (l=2,1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мена обделок из листовой стали (поясков, сандриков, отливов, карнизов) шириной до 0,7 м. По трем сторонам торцы плит заключить в короба с капельником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отливов, карнизов) шириной до 0,7 м. Настороне уклона отлив ст. листом t=2мм  8,2х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51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РУ-0,4 кВ с вывоз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2х2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62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грунтовка фасад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 (цветом "Бежевый"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стяжки нижней части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стяжки нижней части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80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8х3,6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 1,2х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   1,1х2 (деревянную на металлическу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ая решетка   1,6х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бетонных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  </w:t>
            </w:r>
            <w:r>
              <w:rPr>
                <w:sz w:val="20"/>
                <w:szCs w:val="20"/>
                <w:lang w:eastAsia="ru-RU"/>
              </w:rPr>
              <w:t xml:space="preserve">  (КСО-3 с ВН (лин.) - 1 шт., КСО-3 с РВ (лин.+на тр-р) - 2 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О-3  3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го пол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уществующей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 (полность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защитного экрана шин ст.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х0,3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 (левое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ных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59 - 2шт. лин. + вводн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го пол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2х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 (полность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Помещение РУ-0,4 кВ (правое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лы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бетонных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го пол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2х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 (полность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ъём дверного проёма (на 250 мм)   ТР-Р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7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25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х0,2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еремычки (стальной уголок 90х90х8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2 м кажда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с 2-х сторон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льная полоса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Освеще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рой проводки (провод ВВГ-1х3х1,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овой проводки (провод ВВГ-1х4х1,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фра-45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ветильников закрытого тип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розеток влагозащищенн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выключате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щитка распределительн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автоматических выключател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2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РУ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х2,6х7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х5,1х0,2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ил деревьев (поросл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=100 мм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-6-10 кВ:</w:t>
            </w:r>
            <w:r>
              <w:rPr>
                <w:sz w:val="22"/>
                <w:szCs w:val="22"/>
                <w:lang w:eastAsia="ru-RU"/>
              </w:rPr>
              <w:t xml:space="preserve">  1,4х3,3(металл) на 1,4х2,4 (металл)                      Остаток проема зашить ст. листом t= 2мм 1,4х0,9=1,26 м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амера трансформатора:  </w:t>
            </w:r>
            <w:r>
              <w:rPr>
                <w:sz w:val="22"/>
                <w:szCs w:val="22"/>
                <w:lang w:eastAsia="ru-RU"/>
              </w:rPr>
              <w:t>1,5х2,2 с жалюзийными решетками в обеих полотнах 830х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нтировать жалюзийную решетку в вент. 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4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трансформатора силового (с заменой существующего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-р участка СРС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шин стороны 10 кВ-Ат 40х4 на Ат 50х5 -дем./мон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спусков шин стороны 0,4 кВ-Ат 40х4 на Ат 80х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жалюзийную решетку установит ст. сетку с ячеей 1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5х1,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14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48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,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5-21T12:35:00Z</dcterms:modified>
  <cp:revision>19</cp:revision>
  <dc:subject/>
  <dc:title/>
</cp:coreProperties>
</file>