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к Дополнительному соглашению № 2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 договору   №12РР от 30.06.2021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: п.4.1; п.4.2; п.4.3; п.4.4; п.4.5; п.4.6; п.4.7; п.4.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622 (ул. Лунная, 27-А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07»июля 2021 года по «12»ноября 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52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Fel'chushkina Kseniya Vladimirovna</cp:lastModifiedBy>
  <cp:lastPrinted>2021-07-15T08:30:00Z</cp:lastPrinted>
  <dcterms:modified xsi:type="dcterms:W3CDTF">2022-01-28T06:22:00Z</dcterms:modified>
  <cp:revision>78</cp:revision>
  <dc:subject/>
  <dc:title/>
</cp:coreProperties>
</file>